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360"/>
        <w:jc w:val="center"/>
        <w:rPr>
          <w:b/>
          <w:b/>
          <w:sz w:val="32"/>
        </w:rPr>
      </w:pPr>
      <w:r>
        <w:rPr>
          <w:b/>
          <w:sz w:val="32"/>
        </w:rPr>
        <w:t>9. Пояснительная записка.</w:t>
      </w:r>
    </w:p>
    <w:p>
      <w:pPr>
        <w:pStyle w:val="Normal"/>
        <w:ind w:left="180"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2"/>
          <w:szCs w:val="32"/>
        </w:rPr>
        <w:t>Введение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1" w:firstLine="181"/>
        <w:jc w:val="both"/>
        <w:rPr/>
      </w:pPr>
      <w:r>
        <w:rPr>
          <w:sz w:val="28"/>
          <w:szCs w:val="28"/>
        </w:rPr>
        <w:t xml:space="preserve">Проект планировки территории Общественного центра г.Обнинска (З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Калужской области (внесение изменений) разработан по заказу СИГ ООО «ОСТОВ Стройинвест». Проект разработан в соответствии с:</w:t>
      </w:r>
    </w:p>
    <w:p>
      <w:pPr>
        <w:pStyle w:val="Style25"/>
        <w:numPr>
          <w:ilvl w:val="1"/>
          <w:numId w:val="8"/>
        </w:numPr>
        <w:tabs>
          <w:tab w:val="clear" w:pos="1260"/>
          <w:tab w:val="left" w:pos="720" w:leader="none"/>
        </w:tabs>
        <w:ind w:left="181" w:firstLine="18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достроительным кодексом Российской Федерации от 29.12.2004 №190-ФЗ (с изменениями и дополнениями от 20.03.20011 №41-ФЗ, от 21.04.2011 №69-ФЗ);</w:t>
      </w:r>
    </w:p>
    <w:p>
      <w:pPr>
        <w:pStyle w:val="Style25"/>
        <w:numPr>
          <w:ilvl w:val="1"/>
          <w:numId w:val="8"/>
        </w:numPr>
        <w:tabs>
          <w:tab w:val="clear" w:pos="1260"/>
          <w:tab w:val="left" w:pos="720" w:leader="none"/>
        </w:tabs>
        <w:ind w:left="181" w:firstLine="18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емельным кодексом РФ от 25.10.2001 №136-ФЗ;</w:t>
      </w:r>
    </w:p>
    <w:p>
      <w:pPr>
        <w:pStyle w:val="Style25"/>
        <w:numPr>
          <w:ilvl w:val="1"/>
          <w:numId w:val="8"/>
        </w:numPr>
        <w:tabs>
          <w:tab w:val="clear" w:pos="1260"/>
          <w:tab w:val="left" w:pos="720" w:leader="none"/>
        </w:tabs>
        <w:ind w:left="181" w:firstLine="181"/>
        <w:rPr>
          <w:sz w:val="28"/>
          <w:szCs w:val="28"/>
          <w:lang w:eastAsia="ar-SA"/>
        </w:rPr>
      </w:pPr>
      <w:r>
        <w:rPr>
          <w:sz w:val="28"/>
          <w:szCs w:val="28"/>
        </w:rPr>
        <w:t>СНиП, СП и другими нормативными и правовыми актами и нормативно-техническими документами Российской Федерации и Калужской области в облас-ти градостроительства.</w:t>
      </w:r>
    </w:p>
    <w:p>
      <w:pPr>
        <w:pStyle w:val="Style25"/>
        <w:numPr>
          <w:ilvl w:val="0"/>
          <w:numId w:val="0"/>
        </w:numPr>
        <w:tabs>
          <w:tab w:val="clear" w:pos="1260"/>
        </w:tabs>
        <w:ind w:left="180" w:firstLine="18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утвержденный проект планировки Общественного центра Зона </w:t>
      </w:r>
      <w:r>
        <w:rPr>
          <w:sz w:val="28"/>
          <w:szCs w:val="28"/>
          <w:lang w:val="en-US" w:eastAsia="ar-SA"/>
        </w:rPr>
        <w:t>II</w:t>
      </w:r>
      <w:r>
        <w:rPr>
          <w:sz w:val="28"/>
          <w:szCs w:val="28"/>
          <w:lang w:eastAsia="ar-SA"/>
        </w:rPr>
        <w:t xml:space="preserve"> г. Обнинска внесены следующие изменения на основании Заданий Администрации г. Обнинска и Заказчика проекта планировки микрорайона «Солнечная долина»  СИГ ООО «ОСТОВ Стройинвест»: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смотрена архитектурно-планировочная структура застройки микрорайона «Солнечная долина». Данный проект планировки микрорайона «Солнечная доли-на» отличается от ранее разработанного решения в составе «Проекта планировки территории «Центр города «З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» г. Обнинск Калужской области» разработан-ного КТ «ТАПМ Обнинскархпроект» в 2007г. как примененными индивидуальны-ми проектами монолитных жилых домов повышенной комфортности так и принципиально иным подходом к организации градостроительного пространства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2. Размещение, вместимость и размер участка общеобразовательной школы от-корректированы в соответствии с действующими нормами и Заданием Админис-трации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3. Внесены изменения в размещение спортивного комплекса с инженерными объектами на основании осуществляемого строительством проекта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4. Пересмотрена схема организации транспортного и пешеходного движения между проектируемыми жилыми микрорайонами и объектами социально-бытового обслуживания и существующей улично-дорожной сетью города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ы габариты (увеличена пропускная способность) улиц и проездов в жилой застройке. 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является: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определение планировочной структуры застраиваемой территории с выпол-нением разбивочного чертежа красных линий улиц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обоснование проектных архитектурно-планировочных решений (разработка предложений по объемно-пространственному решению жилой застройки микро-района «Солнечная долина» с применением индивидуальных проектов), развитие инженерной и транспортной инфраструктур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разработка предложения по организации социального и культурно-бытового обслуживания населения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При проектировании планировки территории учитывалось соблюдение необ-ходимых нормативных требований, в том числе: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условия безопасности среды обитания по нормируемым санитарно-гигие-ническим и противопожарным требованиям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по градостроительным характеристикам жилых территорий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по плотности жилой застройки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о минимальной удельной обеспеченности озелененными территориями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по минимальной удельной обеспеченности стандартным комплексом объектов повседневного, периодического и приближенного обслуживания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доступности объектов приближенного, повседневного и периодического об-служивания не более 300, 500, 800 и 1000м соответственно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обеспеченности местами хранения автомобилей в гаражах стоянках с разме-щением их в доступности не более 800м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При разработке проекта планировки были использованы следующие материалы:    1. «Корректировка Генерального плана МО «Город Обнинск» Калужская об-ласть», разработанный НПИ «Пространственного планирования «ЭНКО», утвер-жденный Администрацией МО «Город Обнинск»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2. «Проект планировки территории «Центр города «З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» г. Обнинск Калужс-кой области» разработанный КТ «ТАПМ Обнинскархпроект» в 2007г. и утвер-жденный Постановлением Администрации г. Обнинска №2054-п от 29.12.2007г.</w:t>
      </w:r>
    </w:p>
    <w:p>
      <w:pPr>
        <w:pStyle w:val="Normal"/>
        <w:ind w:firstLine="142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142"/>
        <w:jc w:val="center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Современное состояни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left="180" w:right="-2" w:firstLine="54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1.  Современное использование территории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540"/>
        <w:jc w:val="both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ind w:left="181" w:firstLine="181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Центра города (Зона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расположена на пересечении основных городских улиц проспекта Маркса и улицы Ленина. Улица Ленина соединяет автомобильный и железнодорожный вокзалы, автомобильную трассу Москва-Киев с центром города и далее с жилым районом «Заовражье» и с/х Кривское. Проспект Маркса примыкает перпендикулярно к ул. Ленина по центру участка, отведенного под общественную зону.</w:t>
      </w:r>
    </w:p>
    <w:p>
      <w:pPr>
        <w:pStyle w:val="Normal"/>
        <w:ind w:left="181" w:firstLine="181"/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 с северо-восточной стороны застроены объектами общего-родского значения – Дом ученых, Станция юных техников, проектный и научно-исследовательский институт НИКИМТ и далее с востока – коммунальная зона (территории: МУП «Водоканал», Коммунальное хозяйство МП, МПКХ «Зелен-хоз», ГСК «Роза», ГСК «Слалом») и ул. Цветкова; с юга-востока – СТ «Самсо-нова»; с юга и юго-запада – расположена пойма реки Протвы, окаймленная лес-ными массивами, рассеченными оврагами; с запада земли Гослесфонда – лесо-парковая зона г. Обнинска, граничащая с севера с ул. Ленина.</w:t>
      </w:r>
    </w:p>
    <w:p>
      <w:pPr>
        <w:pStyle w:val="Normal"/>
        <w:ind w:left="181" w:firstLine="181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вободна от застройки и на 2/3 свободна от лесных массивов. По территории проходят водоводы к насосным станциям Добринского водозабора и от нее водоводы в город, кабельные электролинии от ЦТП Цветкова в город, гравийные дороги для обслуживания водоводов и въезда на территории СТ и ГСК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участке ведется строительство теннисной академии Красноруцких и строи-тельство спортивного комплекса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проектная документация на строительство жилого комплекса «Зеле-ный остров» в соответствии с утвержденным проектом планировки.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left="180" w:right="-2" w:firstLine="54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2. Зоны с особыми условиями территорий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/>
      </w:pPr>
      <w:r>
        <w:rPr>
          <w:sz w:val="28"/>
          <w:szCs w:val="28"/>
        </w:rPr>
        <w:t>Санитарно-защитные зоны (далее СЗЗ) являются обязательным элементом любо-го объекта, являющегося источником воздействия на среду обитания и здоровье человека. Использование площадей СЗЗ осуществляется с учетом ограничений, установленных действующими законодательством, правилами и нормативами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/>
      </w:pPr>
      <w:r>
        <w:rPr>
          <w:sz w:val="28"/>
          <w:szCs w:val="28"/>
        </w:rPr>
        <w:t>Ширина СЗЗ устанавливается с учетом санитарной классификации, результатов расчетов ожидаемого загрязнения атмосферного воздуха и уровней физических воздействий, а для действующих предприятий, натурных исследований в соот-ветствии с СанПиН 2.2.1/2.1.1.1200-03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ЗЗ предназначена для: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/>
      </w:pPr>
      <w:r>
        <w:rPr>
          <w:sz w:val="28"/>
          <w:szCs w:val="28"/>
        </w:rPr>
        <w:t>- обеспечения снижения уровня воздействия до требуемых гигиенических нор-мативов по всем факторам воздействия за ее пределами;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/>
      </w:pPr>
      <w:r>
        <w:rPr>
          <w:sz w:val="28"/>
          <w:szCs w:val="28"/>
        </w:rPr>
        <w:t>- создания санитарно-защитного барьера между территорией предприятия и тер-риторией жилой застройки;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дополнительных озелененных площадей, обеспечивающих экрани-рование, ассимиляцию и фильтрацию загрязнителей атмосферного воздуха и повы-шение комфортности микроклимата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ЗЗ и охранные зоны от существующих объектов: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/>
      </w:pPr>
      <w:r>
        <w:rPr>
          <w:sz w:val="28"/>
          <w:szCs w:val="28"/>
        </w:rPr>
        <w:t>АЗС на ул. Цветкова – 100м;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завода «Сигнал» от 300м и более, что превышает возможную величину СЗЗ;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аражные комплексы общей вместимостью менее 300м/м – 35м;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С «Белкино» -200м;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/>
      </w:pPr>
      <w:r>
        <w:rPr>
          <w:sz w:val="28"/>
          <w:szCs w:val="28"/>
        </w:rPr>
        <w:t>Газ высокого давления  – 5м;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хранные зоны водоводов – 10м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ЗЗ от проектируемых объектов: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Стадион с закрытыми трибунами – 50м;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ткрытые парковки вместимостью до 300м/м – 35м;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оргово-развлекательный комплекс – 50м;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ткрытый паркинг на 490м/м – 50м;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чистные сооружения ливнестоков (подземные) и КНС – 50м;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РТП – 20м;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ерекладываемые водоводы – 10м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/>
      </w:pPr>
      <w:r>
        <w:rPr>
          <w:sz w:val="28"/>
          <w:szCs w:val="28"/>
        </w:rPr>
        <w:t>Для обеспечения градостроительного регулирования застройки на проектируе-мой территории и выполнения планировочных решений, а также с учетом перспек-тивного развития прилегающих территорий и улично-дорожной сети, были разра-ботаны красные линии, отделяющие территорию застройки от территории общего пользования и улично-дорожной сети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left="180" w:right="-2" w:firstLine="54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3. Жилищный фонд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Жилой застройки на отведенной территории нет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left="180" w:right="-2" w:firstLine="54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4. Социально – культурное и бытовое обслуживание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/>
      </w:pPr>
      <w:r>
        <w:rPr>
          <w:sz w:val="28"/>
          <w:szCs w:val="28"/>
        </w:rPr>
        <w:t>Рассматриваемая территория Зоны II общественного центра города расположена в юго-западном районе г. Обнинска. Сложившаяся инфраструктура этой части города состоит из учреждений культуры, науки, образования и спорта. В соот-ветствии с утвержденным проектом планировки Зоны II должны быть построены два жилых квартала: «Зеленый остров» и «Солнечная долина», спортивные ком-плексы общегородского значения, торгово-развлекательный комплекс и комплекс административно-делового назначения. На участке севернее квартала «Зеленый остров» предусмотрено строительство общеобразовательной школы на 1100 уча-щихся, в каждом из жилых образований предусмотрено строительство детского сада, что полностью обеспечивает жителей детскими образовательными учреж-дениями. В жилых кварталах предусмотрено размещение объектов торговли, пред-приятий сферы услуг, культурно-бытового и спортивного назначения местного значения. Объекты торговли, обслуживания, спорта и культуры районного и общегородского значения будут отделены от жилой застройки проектируемыми улицами. В связи с тем, что единственная в городе поликлиника находится более чем в 2-х км от проектируемой жилой застройки, в мкр. «Солнечная долина» предлагается размещение филиалов детского и взрослого отделений поликлиники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80"/>
        <w:jc w:val="center"/>
        <w:rPr/>
      </w:pPr>
      <w:r>
        <w:rPr>
          <w:b/>
          <w:sz w:val="32"/>
          <w:szCs w:val="32"/>
        </w:rPr>
        <w:t>5. Места приложения труда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540"/>
        <w:jc w:val="both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/>
      </w:pPr>
      <w:r>
        <w:rPr>
          <w:sz w:val="28"/>
          <w:szCs w:val="28"/>
        </w:rPr>
        <w:t>Основная часть трудоспособного населения жилых микрорайонов будет занята на предприятиях г. Обнинска и в сфере обслуживания населения: предприятий торговли, соцкультбыта, предприятий коммунальной сферы, размещаемых на рассматриваемой территории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ородской транспорт позволяет населению ездить на работу и учебу, как в пре-делах городского округа, так и за его пределами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Транспортное обслуживание.</w:t>
      </w:r>
    </w:p>
    <w:p>
      <w:pPr>
        <w:pStyle w:val="Normal"/>
        <w:ind w:firstLine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емая территория расположена в юго-западной части г. Обнинска Калужской области. </w:t>
      </w:r>
    </w:p>
    <w:p>
      <w:pPr>
        <w:pStyle w:val="Normal"/>
        <w:ind w:left="181" w:firstLine="181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Центра города (Зона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расположена на пересечении основных городских улиц проспекта Маркса и улицы Ленина. Проспект Маркса примыкает перпендикулярно к ул. Ленина по центру участка, отведенного под общественную зону.</w:t>
      </w:r>
    </w:p>
    <w:p>
      <w:pPr>
        <w:pStyle w:val="Normal"/>
        <w:ind w:left="181" w:firstLine="181"/>
        <w:jc w:val="both"/>
        <w:rPr/>
      </w:pPr>
      <w:r>
        <w:rPr>
          <w:sz w:val="28"/>
          <w:szCs w:val="28"/>
        </w:rPr>
        <w:t>Границы территории с северо-восточной стороны застроены объектами общего-родского значения – Дом ученых, Станция юных техников, проектный и научно-исследовательский институт НИКИМТ и далее с востока – коммунальная зона (территории: МУП «Водоканал», Коммунальное хозяйство МП, МПКХ «Зелен-хоз», ГСК «Роза», ГСК «Слалом») и ул. Цветкова; с юга-востока – СТ «Самсо-нова»; с юга и юго-запада – расположена пойма реки Протвы, окаймленная лес-ными массивами, рассеченными оврагами; с запада земли Гослесфонда – лесо-парковая зона г. Обнинска, граничащая с севера с ул. Ленина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Основными улицами, на которые осуществляется выезд из рассматриваемой территории, являются проспект Ленина и ул. Цветкова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Проспект Ленина – магистральная улица, соединяющая автомобильный и желез-нодорожный вокзалы, автомобильную трассу Москва – Киев с центром города и далее с жилым районом «Заовражье» и с/х Кривское. Ул. Цветкова соединяет ком-мунально-промышленную зону с проспектом Ленина.</w:t>
      </w:r>
    </w:p>
    <w:p>
      <w:pPr>
        <w:pStyle w:val="Normal"/>
        <w:ind w:left="180"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Проектные предложения.</w:t>
      </w:r>
    </w:p>
    <w:p>
      <w:pPr>
        <w:pStyle w:val="Normal"/>
        <w:ind w:left="18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Архитектурно-планировочная организация территории. </w:t>
      </w:r>
    </w:p>
    <w:p>
      <w:pPr>
        <w:pStyle w:val="Normal"/>
        <w:ind w:left="180"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архитектурно-планировочной организации территории являет-ся: определение структуры застраиваемой территории с учетом природных осо-бенностей территории, ландшафта и планировочных ограничений; разработка предложений по объемно-пространственному решению объектов жилых микро-районов; размещение объектов социального обслуживания; решение вопросов транспортного обслуживания и инженерной инфраструктуры; благоустройства и озеленения территории; охраны окружающей среды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Площадь территории Зо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ставляет – 62,45га, из них изменения внесены на территории в 48.132га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ассматриваемая территория в основном не застроена. Строи-тельство ведется на двух площадках: на участке теннисной академии Красноруц-ких и на объектах спортивного комплекса на северной границе территории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Территория общественного центра принята по утвержденному проекту плани-ровки без корректировки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микрорайона «Зеленый остров» подвергнута изменениям только в части организации пешеходной зоны для прохода к школе и устройства тротуаров с расширением проезжей части объездной дороги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Территория школы увеличена в соответствии с действующими нормами и с уче-том перспективного развития застройки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портивного комплекса обозначено размещение крытого стадиона и подземных паркингов под плоскостными спортивными сооружениями с учетом СЗЗ до территории школы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Расширены дороги, связывающие проектируемую застройку с улично-дорожной сетью города. 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а парковая зона на территории Долининского оврага, организующая пешеходную связь центра города и проектируемых жилых микрорайонов с зоной отдыха и горнолыжного спорта на берегу р. Протвы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о-планировочная организация территории микрорайона «Солнечная долина»: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ые предложения по организации градостроительного пространства мик-рорайона «Солнечная долина» предусматривают повышение комфортности про-живания населения с учетом ландшафта территории, применения современных индивидуальных проектов многоэтажных жилых домов с подземными паркингами, с благоустроенными дворовыми пространствами без сквозных проездов и времен-ных парковок. 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оминантой застройки являются три 17-ти этажных односекционных жилых дома со встроено-пристроенными помещениями общественного назначения и под-земными паркингами. Остальные 15-17-ти этажные жилые дома размещены с севера на юг вдоль кольцевой улицы. Все дома имеют подземные паркинги и нежилые первые этажи. В центре квартала размещается детский сад на 150мест, имеющий удобные пешеходные связи со всеми жилыми домами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м решением предусмотрено устройство по периметру застройки улицы - кольцевого проезда, что дает возможность внутри жилой зоны исключить движение транспорта. Этому способствует также и то, что подъезды жилых домов имеют сквозные проходы, соединяющие вход с улицы с выходом во двор, а первые этажи заняты предприятиями обслуживания. Противопожарные проезды вокруг домов являются частью внутриквартальной пешеходной зоны и связывают между собой дворовые пространства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 кольцевой улицы предусмотрены: 2 выезда на расширяемую и продлеваемую до ул. Цветкова транспортно-пешеходную улицу; два проезда в микрорайон «Зеле-ный остров»; проезд на ул. Цветкова через территорию МПКХ «Зеленое хозяйс-тво», дающий возможность выезда с территорий ГСК, минуя зону жилой застрой-ки. Въезд на территорию СТ «Самсонова» благоустроен и организован с кольцевой улицы, так как из-за рельефа въезд с других улиц организовать невозможно. С вос-тока между улицей и коммунальной зоной организована озелененная и благоуст-роенная охранная зона водоводов, находящаяся в СЗЗ коммунальных предприятий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юге за улицей предусмотрено размещение подземных очистных сооружений и КНС, а также строительство (на перспективу) открытого 6-ти этажного паркинга на 490м/м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 западу, на территории Долининского оврага, предлагается устройство парковой зоны с сохранением существующего рельефа и санацией зеленых насаждений с устройством тропиночной сети и площадок отдыха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Основные помещения общественного назначения расположены во встроенно-пристроенных объемах первых нежилых этажей жилых многоквартирных домов, отдельно стоящим объемом является лишь здание кафе на севере участка.</w:t>
      </w:r>
    </w:p>
    <w:p>
      <w:pPr>
        <w:pStyle w:val="Normal"/>
        <w:ind w:left="18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лой фонд.</w:t>
      </w:r>
    </w:p>
    <w:p>
      <w:pPr>
        <w:pStyle w:val="Normal"/>
        <w:ind w:firstLine="180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Общая площадь проектируемого жилого фонда составит (ориентировочно) – 205000.0м2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Жилые дома запроектированы 10-17-ти этажными многосекционными и односек-ционными со встроено-пристроенными помещениями общественного назначения в первых нежилых этажах и подземными паркингами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 в проектируемом жилом фонде составит – 6833 чел. из расчета 30м2 на человека.</w:t>
      </w:r>
    </w:p>
    <w:p>
      <w:pPr>
        <w:pStyle w:val="Normal"/>
        <w:ind w:left="180" w:firstLine="18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лотность населения.</w:t>
      </w:r>
      <w:r>
        <w:rPr>
          <w:sz w:val="28"/>
          <w:szCs w:val="28"/>
        </w:rPr>
        <w:t xml:space="preserve">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Расчетная площадь территории 2-х микрорайонов составит –  23,501га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лотность населения составит: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6833чел. : 23.501 = 291 чел/га.</w:t>
      </w:r>
    </w:p>
    <w:p>
      <w:pPr>
        <w:pStyle w:val="Heading2"/>
        <w:spacing w:before="0" w:after="0"/>
        <w:ind w:left="180" w:firstLine="17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Что соответствует нормативной плотности населения по СП 42.13330-2011</w:t>
      </w:r>
      <w:r>
        <w:rPr>
          <w:rFonts w:cs="Times New Roman" w:ascii="Times New Roman" w:hAnsi="Times New Roman"/>
          <w:b w:val="false"/>
          <w:i w:val="false"/>
        </w:rPr>
        <w:t xml:space="preserve"> «Градостроительство. Планировка и застройка городских и сельских поселений»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220 - 375 - 440 чел/га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Общая площадь жилого фонда составит - 205000,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лотность жилого фонда составит: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205000,0 : 23,501 = 8723.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а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Что соответствует по СП 42.13330-2011 «Градостроительство. Планировка и застройка городских и сельских поселений» -  до 126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общ. пл./га.</w:t>
      </w:r>
    </w:p>
    <w:p>
      <w:pPr>
        <w:pStyle w:val="Normal"/>
        <w:ind w:left="18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Социально-культурное и бытовое обслуживание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Учреждения и предприятия обслуживания населения главным образ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редо-точены в соседних кварталах «Зеленый остров» и «Солнечная долина» г. Об-нинска а также в существующих объектах, расположенных в смежных кварталах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й набор социальных услуг населению проектируемой территории будет обеспечен в жилых микрорайонах и разместится в первых этажах жилых домов во встроено-пристроенных объемах и отдельно стоящих зданиях.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Отдельно стоящие существующие и строящиеся здания общественного назначе-ния, расположенные на соседних территориях: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ннисная академия Красноруцких (строящаяся) - уч.3 по ГП; 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й комплекс с крытым стадионом и ледовым дворцом (участок к севе-ру от мкр. «Зеленый остров») – строящийся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стрелковый клуб – существующий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школа олимпийского резерва по волейболу – существующая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танция юных техников – существующая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Дом ученых – существующий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ГСК – существующий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пожарное депо – существующее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автомойка и СТОА – существующая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АЗС – существующая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ые в составе территории Зо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центра города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рговый центр в мкр. «Зеленый остров» - участок №16 за северным въездом в мкр. «Солнечная долина»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общеобразовательная школа на 1100 учащихся за мкр. «Зеленый остров» - уч. №19 по ГП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торгово-развлекательный комплекс и офисно-деловой центр в общественной зоне на уч. №21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- горнолыжный комплекс – за южной границей мкр. «Солнечная долина»;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кафе-ресторан на 100 посадочных мест – уч. №4 по ГП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детские сады на 150 и 140мест – уч.№5 по ГП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открытый паркинг на 490м/м – уч. №10 по ГП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ые в первых этажах жилых домов мкр. «Солнечная долина» предприятия обслуживания: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дом №1 – сдаваемые в аренду офисные помещения на 1 и 2 этажах общей площадью 2008.8м2.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дом №3 - продовольственный магазин с торговым залом 250,0м2, промтоварный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газин с торговым залом 100м2, КБО на 9 рабочих мест, парикмахерская,       стоматологическая клиника, офисные помещения на 2-м этаже – итого 2015м2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дом №4 – фитнес-клуб 1000м2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дом №5 – пункт охраны порядка, раздаточный пункт молочной кухни, аптека –итого 750м2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дом№6 – филиал детской и взрослой поликлиники – 750м2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дом №7 – магазин непродовольственных товаров с торговым залом 100м2, офисные помещения – итого 1200м2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дома №8 и №9 – клубные помещения, офисы в аренду – итого 2400м2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дом №10 – продовольственный магазин с торговым залом 100м2 и офисы – итого 1200м2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ДДУ составляет – 250 мест из расчета 35 детей на 1000 жителей. 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диусы обслуживания по ДДУ – 300м, что соответствует нормам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е учреждения представлены участком для размещения средней школы на 1100 учащихся из расчета 95 учащихся на 1000 жителей (см. РН «Градо-строительство. Планировка и застройка населенных пунктов Калужской области» 2009г.), что при общей численности населения в двух микрорайонах (ориенти-ровочно) 6900чел. составляет 656 мест. По просьбе администрации г. Обнинска сохранена вместимость школы, предусмотренная в первоначальном утвержденном проекте планировки Зо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Предполагается использовать спортивный зал школы и спортивные площадки для спортивно-оздоровительного отдыха жителей микрорайонов.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Детские комплексы ориентированы на пешеходно-прогулочные зоны микро-районов, которые связывают между собой жилые комплексы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Н «Градостроительство. Планировка и застройка населенных пунктов Калужской области» радиусы обслуживания по школьным учреждениям 500м. Максимальный пешеходный путь до школы 710м. В связи с этим рекомен-дуется организация движения школьного автобуса для учеников младших классов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Предприятия бытового и коммунального обслуживания будут размещены во встроено-пристроенных помещениях первых нежилых этажей жилых зданий.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Поликлиническое отделение предусмотрено во встроено-пристроенном первом нежилом этаже жилого многоквартирного дома № 6 по ГП. 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звития сферы обслуживания населения микрорайонов включают: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номенклатуры и ассортимента предоставляемых населению услуг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приближение услуг к потребителю за счет развития сети малых и средних пред-приятий обслуживания и размещения их во встроено-пристроенных помещениях первых этажей жилых зданий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наращивание объектов различных форм собственности: муниципальных, част-ных и прочих, рассчитанных на различный платежеспособный уровень населения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м является развитие в микрорайонах муниципальных объектов обслуживания. Вместимость этих объектов подлежит расчету при проектировании и регулированию со стороны местных органов управления и не может быть мень-ше нормативной, так как эти объекты должны оказывать населению социально-гарантированный минимум услуг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ининский овраг разделяет микрорайоны «Солнечная долина» и «Зеленый остров» и расположен по оси проспекта Маркса. Проектом предлагается органи-зация парковой зоны на территории Долининского оврага. Парковая зона будет являться связующей пешеходно-прогулочной осью между общественным центром с его площадями и бульварами и зоной отдыха и горнолыжного спорта на берегу р. Протвы. </w:t>
      </w:r>
    </w:p>
    <w:p>
      <w:pPr>
        <w:pStyle w:val="Normal"/>
        <w:ind w:left="180"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firstLine="180"/>
        <w:jc w:val="center"/>
        <w:rPr/>
      </w:pPr>
      <w:r>
        <w:rPr>
          <w:b/>
          <w:sz w:val="32"/>
          <w:szCs w:val="32"/>
        </w:rPr>
        <w:t>3. Мероприятия по обеспечению жизнедеятельности инвалидов и маломобильных групп населения.</w:t>
      </w:r>
    </w:p>
    <w:p>
      <w:pPr>
        <w:pStyle w:val="Normal"/>
        <w:ind w:left="180" w:firstLine="18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разработаны на основании следующих нормативных и исходных данных: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НиП 11-01-95 – «Инструкция о порядке разработки, согласования, утверждения и составе проектно-сметной документации на строительство предприятий, зданий и сооружений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СП 54.13330.2010 – «Здания жилые многоквартирные»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НиП 35-01-2001 – «Доступность зданий и сооружений для маломобильных групп населения»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СП 35-102-99 – «Рекомендации по проектированию и строительству. Требования доступности общественных зданий и сооружений для инвалидов и других мало-мобильных посетителей»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Проектом планировки территории Зо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ыли учтены требования нормативных документов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ый доступ категорий маломобильных граждан был соблюден в планировочных решениях: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1. Устройство съездов с уклоном не более 1:10 на пересечении тротуаров (пеше-ходных путей) с проезжей частью внутренних дорог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2. Устройство поворотных и разворотных площадок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3. Ширина полосы стоянки автотранспортного средства инвалидов не менее 3,5м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временных стоянок внутриквартального пространства стоянками для инвалидов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5. Съезды не выступают на проезжую часть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6. Отсутствие озеленения, закрывающего обзор для оценки ситуации на пере-крестках, опасных участках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7. В местах съезда с тротуара на проезжую часть предусмотрены утопленные бортовые камни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8. Крыльца жилых зданий, общественных зданий, административных зданий, детских учреждений будут предусмотрены с пандусами уклоном 1:12 с поручнями в двух уровнях по высоте. Крыльца входов оборудованы навесами и водоотводами, покрытие крылец твердое – клинкерная, гранитная или тротуарная плитка (анти-скользящая).</w:t>
      </w:r>
    </w:p>
    <w:p>
      <w:pPr>
        <w:pStyle w:val="Normal"/>
        <w:ind w:left="180" w:firstLine="180"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>9. В жилых домах, детских садах, школе и в прочих общественных зданиях будут предусмотрены лифты с габаритами кабин 2.2х1.1м, с дверными проемами не менее 0.9м. Двери лифтов выполняются в уровне вестибюля. В вестибюлях, при разнице отметок пола с лифтовым холлом, планируется разместить электрические подъемники для маломобильных групп населения.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Транспортное обслуживание.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анным проектом планировки предлагается развитие уличной сети на основе существующих улиц и в соответствии с разработанными поперечными профилями по проектируемым и расширяемым улицам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редложениями генерального плана на проектируемой терри-тории: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уществующие магистральные улицы городского значения с проектируемыми красными линиями шириной 76-95м и сохраняемой шириной полос движения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оектируемые магистральные улицы районного значения шириной в красных линиях 32-42м с шириной проезжей части 15м и тротуарами 2.25-3м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улицы в жилой застройке, имеющие ширину в красных линиях переменного значения 48,0÷21,0м, ширину проезжей части 9,0м и 15,0м, ширину тротуаров 1,5-2.25м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оезды основные, имеющие ширину проезжей части 7,5м, ширину тротуаров 1,5м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оезды второстепенные, имеющие ширину проезжей части 6,0м, ширину тротуаров 1.5-3,0м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Для обеспечения жителей услугами общественного транспорта предлагается ор-ганизация автобусного сообщения по проектируемой расширяемой улице между кварталом Дома ученых и микрорайонами «Зеленый остров» и «Солнечная долина» с выездом на ул. Цветкова и проспект Ленина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одъезда к ГСК минуя жилую застройку, и с целью обеспечить дополнительный выезд на ул. Цветкова, предлагается проложить проезд через тер-риторию МПКХ «Зеленое хозяйство»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ля проезда на территорию СТ «Самсонова» предусматривается замена узкой щебеночной дороги на проезд шириной 6м в твердом покрытии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транспортной и пешеходной связи двух жилых микрорайонов предусматривается объединение их транспортно-пешеходных путей.</w:t>
      </w:r>
    </w:p>
    <w:p>
      <w:pPr>
        <w:pStyle w:val="Normal"/>
        <w:ind w:left="180"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Улично-дорожная сеть.</w:t>
      </w:r>
    </w:p>
    <w:p>
      <w:pPr>
        <w:pStyle w:val="Normal"/>
        <w:ind w:left="180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Организация движения предусмотрена, в соответствии с решением архитектурно-планировочной организации территории, по закольцованным улицам и тупиковым проездам с твердым покрытием. Тупиковые проезды имеют протяженность менее 100,0м и заканчиваются разворотными площадками размером 15,0х15,0м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По территории отведенного участка проезд автотранспорта будет организован по сети улиц и проездов шириной 7,5м-9,0-15.0м. Для обеспечения бесперебойного проезда транспорта в часы пик на выездах из микрорайонов на транспортно-пеше-ходную улицу предусмотрено расширение проезжей части на выездах до 15,0м, устройство полос разгона-торможения и установка светофоров.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Внутриквартальные проезды являются противопожарными и составляют в попе-речнике 7,5м. На дворовой территории предусмотрены противопожарные проезды шириной 6,0м, совмещенные с пешеходными зонами. Проезды имеют твердое покрытие и расположены от фасадной стороны дома на расстоянии 8-16метров, что соответствует противопожарным нормам (№123-ФЗ «Технический регламент о требованиях пожарной безопасности»)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Пешеходное движение будет организовано по тротуарам шириной 1,50 ÷ 3,00м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Постоянное хранение индивидуальных машин организуется в подземных паркин-гах и в надземном паркинге на 490м/м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Временное хранение индивидуальных машин организуется на открытых авто-стоянках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Уровень автомобилизации принят 350ед. на 1 тыс. жителей. Количество жителей составляет 6900 че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количество индивидуальных автомобилей составит: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6,9х350=2415 автомобилей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ашиномест для постоянного хранения определено из расчета 90% расчетного числа индивидуальных легковых автомобилей: 2170м/м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проектированное увеличенное количество мест хранения принято для обеспе-чения машино-местами работников сферы обслуживания данного квартала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Открытые стоянки для временного хранения автомобилей для жителей опре-делены для 70% расчетного количества индивидуальных автомобилей, в т.ч. с учетом коэффициента 0,25 (размещение стоянок в жилом районе):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2415х0,25х0,7 = 423м/м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Н «Градостроительство. Планировка и застройка населенных пунктов Калужской области» необходимо размещение гостевых парковок из расчета 40м/м на 1000 жителей: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6.9х40=276м/м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Данным проектом планировки в карманах местных поездов предусмотрены вре-менные стоянки для работающих в офисах и посетителей магазинов а также отк-рытые наземные парковки и подземные паркинги для посетителей и работников объектов спорта, торговли и деловой сферы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Дороги и тротуары выполнены в твердом покрытии. В местах перехода проезжих частей местных проездов предусмотрены утопленные бортовые камни для инва-лидных колясок.</w:t>
      </w:r>
    </w:p>
    <w:p>
      <w:pPr>
        <w:pStyle w:val="Normal"/>
        <w:spacing w:before="6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firstLine="180"/>
        <w:jc w:val="center"/>
        <w:rPr/>
      </w:pPr>
      <w:r>
        <w:rPr>
          <w:b/>
          <w:sz w:val="32"/>
          <w:szCs w:val="32"/>
        </w:rPr>
        <w:t>6. Озеленение и благоустройство.  Очистка территории.</w:t>
      </w:r>
    </w:p>
    <w:p>
      <w:pPr>
        <w:pStyle w:val="Normal"/>
        <w:ind w:left="180" w:firstLine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Благоустройство и озеленение рассматриваемой территории является важной со-ставной частью реализации архитектурно-планировочного решения Зо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щественного центра г. Обнинска Калужской области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Степень озеленения территории является важной характеристикой среды про-живания. Расположение озелененных территорий в пределах микрорайонов и на общегородских участках определяют его ландшафтную архитектуру, санитарно-гигиеническое состояние, возможности организации отдыха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В данном проекте были применены объекты как декоративного, так и утили-тарного характера. Все эти элементы внешнего убранства можно отнести к малым архитектурным формам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 сооружениям малых архитектурных форм, предлагаемым данным проектом, относятся: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беседки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ограждения газонов и цветников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откосы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лестницы на откосах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детские игровые комплексы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ерголы;</w:t>
      </w:r>
    </w:p>
    <w:p>
      <w:pPr>
        <w:pStyle w:val="Normal"/>
        <w:ind w:left="181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декоративные композиции из камней;</w:t>
      </w:r>
    </w:p>
    <w:p>
      <w:pPr>
        <w:pStyle w:val="Heading1"/>
        <w:spacing w:before="0" w:after="0"/>
        <w:ind w:left="181" w:firstLine="180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декоративное мощение площадок, тротуаров, пешеходных дорожек;</w:t>
      </w:r>
    </w:p>
    <w:p>
      <w:pPr>
        <w:pStyle w:val="Normal"/>
        <w:ind w:left="181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урны и мусоросборники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камейки и садовые диваны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решение транспортных и пешеходных связей.</w:t>
      </w:r>
    </w:p>
    <w:p>
      <w:pPr>
        <w:pStyle w:val="Normal"/>
        <w:ind w:left="181" w:firstLine="180"/>
        <w:jc w:val="both"/>
        <w:rPr/>
      </w:pPr>
      <w:r>
        <w:rPr>
          <w:sz w:val="28"/>
          <w:szCs w:val="28"/>
        </w:rPr>
        <w:t>Проектом благоустройства предлагаются комплексы вазонов, цветочные комп-лексы и металлические “деревья” для  вьющихся растений. Данные предложения будут являться необычным дополнением в благоустройстве рассматриваемой территории.</w:t>
      </w:r>
    </w:p>
    <w:p>
      <w:pPr>
        <w:pStyle w:val="TextBodyIndent"/>
        <w:spacing w:before="0" w:after="0"/>
        <w:ind w:left="181" w:firstLine="180"/>
        <w:jc w:val="both"/>
        <w:rPr/>
      </w:pPr>
      <w:r>
        <w:rPr>
          <w:sz w:val="28"/>
          <w:szCs w:val="28"/>
        </w:rPr>
        <w:t>Планировочное решение территории позволяет организовать дворовые простран-ства с площадками отдыха и хозяйственными зонами, создавая при этом органич-ную визуальную и пешеходную связи с планируемыми зонами отдыха в Доли-нинском овраге и горнолыжным комплексом на юго-востоке.</w:t>
      </w:r>
    </w:p>
    <w:p>
      <w:pPr>
        <w:pStyle w:val="TextBodyIndent"/>
        <w:spacing w:before="0" w:after="0"/>
        <w:ind w:left="181" w:firstLine="180"/>
        <w:jc w:val="both"/>
        <w:rPr/>
      </w:pPr>
      <w:r>
        <w:rPr>
          <w:sz w:val="28"/>
          <w:szCs w:val="28"/>
        </w:rPr>
        <w:t>Элементы благоустройства и малые архитектурные формы предлагается принять по каталогам фирм НПФ «ПИКС», ЗАО «КСИЛ», ООО «Авен–М».</w:t>
      </w:r>
    </w:p>
    <w:p>
      <w:pPr>
        <w:pStyle w:val="Normal"/>
        <w:ind w:left="181" w:firstLine="180"/>
        <w:jc w:val="both"/>
        <w:rPr/>
      </w:pPr>
      <w:r>
        <w:rPr>
          <w:sz w:val="28"/>
          <w:szCs w:val="28"/>
        </w:rPr>
        <w:t>Значение зеленых насаждений в многоэтажном жилом комплексе велико и мно-гообразно, так как они играют значительную роль в формировании окружающей среды. Насаждения снижают силу ветра, регулируют тепловой режим, очищают и увлажняют воздух, что имеет огромное оздоровительное значение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В данном проекте предложено придомовое озеленение, которое улучшает сани-тарно-гигиенические условия и создает наилучшую обстановку для отдыха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Проектом озеленения предложен прием объединения свободных участков при группе домов в один сравнительно крупный зеленый массив. Этот прием пред-полагает создание более благоприятных микроклиматических условий для детей и взрослых, отдыхающих в рассматриваемых микрорайонах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Предлагая перечень зеленых насаждений для жилых комплексов, необходимо было добиться, чтобы  по своим биологическим свойствам и внешним признакам они соответствовали: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климатическим условиям данного района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уществующим и создаваемым почвам, гидрологии и режиму освещения на данном участке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целевому назначению озеленения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ям планировки и застройки участка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архитектурно-художественному решению застройки.</w:t>
      </w:r>
    </w:p>
    <w:p>
      <w:pPr>
        <w:pStyle w:val="TextBodyIndent"/>
        <w:spacing w:before="0" w:after="0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е виды посадок разбиты на следующие группы: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а) линейные – аллейные и рядовые посадки деревьев и кустарников различной высоты и формы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) групповые посадки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) одиночные посадки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) посадки вьющихся растений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осадки травянистых растений (цветники).   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Для зеленого строительства в проекте планировки предложены следующие де-ревья и кустарники:                                                        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А/ береза, вяз, клен ясенелистный, смородина золотистая, ива плакучая (предложены как быстрорастущие)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Б/ ель колючая, жимолость каприфоль, акация белая, клен ясенелистный, каштан конский (предложены как газостойкие)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В/ береза пушистая, ирга (предложены как неприхотливые к почвам); 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/ барбарис, можжевельник древовидный  (как укрепляющие склоны)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 подборе зеленых растений были учтены размеры, форма и прозрачность крон, окраска листвы и коры растений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В проекте планировки наряду с деревьями, имеющими четкую геометрическую форму (пирамидальную, цилиндрическую, шаровидную) рекомендуется приме-нить растения с плакучими формами крон. Такие деревья будут высажены оди-ночными группами. Благодаря своему живописному силуэту они представляют собой ценный элемент архитектурной композиции насаждений в этом проекте. Художественно-выразительное сочетание деревьев с различной формой корны  придает эффект архитектурной композиции растений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стения с прозрачной кроной увеличивают игру света и тени в композициях насаждений и являются прекрасным дополнением к архитектуре зданий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Наиболее важный декоративный признак деревьев и кустарников - окраска лис-твы растений. Большое разнообразие цветовой гаммы, меняющейся в различное время года, дало возможность создать самые различные по цвету композиции из предложенных зеленых насаждений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Окраска листвы изменяется в зависимости от времени года. В вессенне-летний период она бывает, например, светло-зеленой (у белой акации, жимолости), темно-зеленой (у клена ясенелистного, каштана конского, липы, сирени)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В проекте планировки наряду с деревьями, хорошо переносящими формовку кро-ны в виде шара, овала, куба (липа мелколистная), рекомендуется применить рас-тения с плакучими формами крон (береза бородавчатая, ива плакучая)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В данном проекте планировки предложены «газонные» солитеры (липа мелко-листная), которые благодаря своему живописному силуэту и оригинальной форме кроны представляют собой ценный элемент архитектурной композиции насаж-дений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Значительную часть рассматриваемой территории занимают дорожки и площад-ки. Поэтому их строительству отводится большое место в комплексе работ по благоустройству озелененной территории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В данном проекте планировки необходимо было добиться, чтобы цветом и ха-рактером поверхности покрытия они гармонировали с зелеными насаждениями, а конструкция дорожек и площадок обеспечивала быстрый отвод поверхностных вод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видов покрытий, предложенный в данном проекте – плиточное, дает возможность быстро вводить в эксплуатацию, производить работы по устройству покрытия в течение всего года. 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вах между плитками можно посеять траву – это одно из самых значительных архитектурных достоинств покрытий из штучных элементов.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Включение газона в конструкцию покрытия позволяет объединить дорожки с окружающим пейзажем и создать ощущение эстетической целостности архитек-туры природного благоустройства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На детских площадках проектом предложены следующие виды покрытия: бес-шовные покрытия из каучуковой крошки, из спецсмеси и газонное покрытие, стойкое против выветривания и вытаптывания. 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Для очистки территории от мусора предусмотрены площадки с твердым по-крытием для размещения мусороконтейнеров.</w:t>
      </w:r>
    </w:p>
    <w:p>
      <w:pPr>
        <w:pStyle w:val="Normal"/>
        <w:ind w:left="180" w:firstLine="180"/>
        <w:rPr>
          <w:b/>
          <w:b/>
          <w:sz w:val="32"/>
          <w:szCs w:val="32"/>
        </w:rPr>
      </w:pPr>
      <w:r>
        <w:rPr>
          <w:sz w:val="28"/>
          <w:szCs w:val="28"/>
        </w:rPr>
        <w:t>Площадки для хозяйственных целей расположены от наиболее удаленного входа в жилые здания на расстоянии до 100м, что соответствует СП 42.13330.2011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стройство парковой зоны в Долининском овраге. Работы должны включать санацию зеленых насаждений, благоустройство с максимальным сохранением существующего рельефа, прокладку пешеходных дорожек, устройст-во видовых площадок, установку малых архитектурных форм. Все работы могут быть осуществлены только после всестороннего обследования территории с со-ставлением перечетной ведомости с данными о видах и состоянии растений.</w:t>
      </w:r>
    </w:p>
    <w:p>
      <w:pPr>
        <w:pStyle w:val="Normal"/>
        <w:ind w:left="180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firstLine="540"/>
        <w:jc w:val="center"/>
        <w:rPr/>
      </w:pPr>
      <w:r>
        <w:rPr>
          <w:b/>
          <w:sz w:val="32"/>
          <w:szCs w:val="32"/>
        </w:rPr>
        <w:t xml:space="preserve">7. Инженерная подготовка территории. </w:t>
      </w:r>
    </w:p>
    <w:p>
      <w:pPr>
        <w:pStyle w:val="Normal"/>
        <w:ind w:left="180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по вертикальной планировке основываются на материале топографической съемки и приняты с учетом минимального вмеша-тельства в существующую среду и минимальной корректировки естественного рельефа.</w:t>
      </w:r>
    </w:p>
    <w:p>
      <w:pPr>
        <w:pStyle w:val="Normal"/>
        <w:ind w:left="180" w:firstLine="180"/>
        <w:jc w:val="both"/>
        <w:rPr>
          <w:sz w:val="28"/>
        </w:rPr>
      </w:pPr>
      <w:r>
        <w:rPr>
          <w:sz w:val="28"/>
        </w:rPr>
        <w:t xml:space="preserve">Все решения по вертикальной планировке, связанные с преобразованием, изме-нением и приспособлением естественного рельефа к требованиям строительства, планировки, застройки и благоустройства территории, отображены на листе «Схе-ма вертикальной планировки и инженерной подготовки территории. М 1:2000». </w:t>
      </w:r>
    </w:p>
    <w:p>
      <w:pPr>
        <w:pStyle w:val="Normal"/>
        <w:ind w:left="180" w:firstLine="180"/>
        <w:jc w:val="both"/>
        <w:rPr>
          <w:sz w:val="28"/>
        </w:rPr>
      </w:pPr>
      <w:r>
        <w:rPr>
          <w:sz w:val="28"/>
        </w:rPr>
        <w:t xml:space="preserve">В проектных решениях по инженерной подготовке учтены требования, как со стороны планировки территории, так и инженерного оборудования и инженерных сооружений. </w:t>
      </w:r>
    </w:p>
    <w:p>
      <w:pPr>
        <w:pStyle w:val="Normal"/>
        <w:ind w:left="180" w:firstLine="180"/>
        <w:jc w:val="both"/>
        <w:rPr>
          <w:sz w:val="28"/>
        </w:rPr>
      </w:pPr>
      <w:r>
        <w:rPr>
          <w:sz w:val="28"/>
        </w:rPr>
        <w:t>В состав данного проекта планировки входят следующие линейные сооружения:</w:t>
      </w:r>
    </w:p>
    <w:p>
      <w:pPr>
        <w:pStyle w:val="Normal"/>
        <w:ind w:left="180" w:firstLine="180"/>
        <w:jc w:val="both"/>
        <w:rPr>
          <w:sz w:val="28"/>
        </w:rPr>
      </w:pPr>
      <w:r>
        <w:rPr>
          <w:sz w:val="28"/>
        </w:rPr>
        <w:t>- местный проезд, соединяющий улицу в жилой застройке с ул. Цветкова и проходящий по территории МПКХ «Зеленое хозяйство»;</w:t>
      </w:r>
    </w:p>
    <w:p>
      <w:pPr>
        <w:pStyle w:val="Normal"/>
        <w:ind w:left="180" w:firstLine="180"/>
        <w:jc w:val="both"/>
        <w:rPr>
          <w:sz w:val="28"/>
        </w:rPr>
      </w:pPr>
      <w:r>
        <w:rPr>
          <w:sz w:val="28"/>
        </w:rPr>
        <w:t>- расширение существующей улицы, проходящей на северо-востоке жилых микрорайонов для связи с ул. Цветкова и проспектом Ленина;</w:t>
      </w:r>
    </w:p>
    <w:p>
      <w:pPr>
        <w:pStyle w:val="Normal"/>
        <w:ind w:left="180" w:firstLine="180"/>
        <w:jc w:val="both"/>
        <w:rPr>
          <w:sz w:val="28"/>
        </w:rPr>
      </w:pPr>
      <w:r>
        <w:rPr>
          <w:sz w:val="28"/>
        </w:rPr>
        <w:t>- трассировка улиц в жилой застройке микрорайонов «Солнечная долина» и «Зеленый остров»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я рельефа запроектирована в увязке с  прилегающей территорией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льеф площадки представляет собой местность, пересеченную ярко выраженны-ми лощинами, переходящими в овраг.   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рритория имеет общий уклон в юго-западном направлении с перепадом  высот свыше 17,5м. Абсолютные отметки в пределах от 176,0 до 158,5. 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ектных решениях вертикальной планировки учитывались требования</w:t>
      </w:r>
      <w:r>
        <w:rPr/>
        <w:t xml:space="preserve">  </w:t>
      </w:r>
      <w:r>
        <w:rPr>
          <w:sz w:val="28"/>
          <w:szCs w:val="28"/>
        </w:rPr>
        <w:t>заст-ройки и особенности рельефа площадки  проектирования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ация рельефа выполнена в проектных отметках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ртикальной планировкой решается рациональное изменение уклонов рельефа с целью удобной посадки зданий и создания благоприятных условий для отвода атмосферных вод, а также организации пешеходного и транспортного движения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од поверхностных вод с проектируемой территории обеспечивается  по про-ектируемым проездам в закрытую сеть ливневой канализации и частично на су-ществующую улицу. Дождеприемники располагаются с учетом уклона проезжей части дороги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ывая данный рельеф, планировочные работы необходимы, чтобы обеспе-чить нормативные уклоны по проездам для отвода атмосферных вод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дольные уклоны по проездам колеблются от 0,005 до 0,080.</w:t>
      </w:r>
    </w:p>
    <w:p>
      <w:pPr>
        <w:pStyle w:val="Normal"/>
        <w:ind w:left="181" w:hanging="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Поперечные уклоны по проездам – 0,020. В зоне площадок отдыха и газонов уклоны от 0,005 до 0,020. Планировка выполняется с учетом баланса земляных работ.</w:t>
      </w:r>
    </w:p>
    <w:p>
      <w:pPr>
        <w:pStyle w:val="Normal"/>
        <w:ind w:left="181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Предполагается засыпка существующих котловин и лощин (кроме территории Долининского оврага, где рельеф максимально сохраняется).</w:t>
      </w:r>
      <w:r>
        <w:rPr>
          <w:sz w:val="28"/>
          <w:szCs w:val="28"/>
        </w:rPr>
        <w:t xml:space="preserve"> Решения организации рельефа по проектируемым проездам в восточной части территории предусмат-ривают оптимальное приближение к существующему рельефу. В юго-западной части участка по проезду, учитывая  перепад высот, требуется небольшая выемка грунта. В северо-западной части территории, в районе прохождения дороги по оврагу, данный проезд удачно вписан в существующий рельеф с минимальным объемом земляных  работ.</w:t>
      </w:r>
      <w:r>
        <w:rPr/>
        <w:t xml:space="preserve">   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разработке раздела по организации рельефа, по возможности, был сохранен  растительный слой земли и имеющиеся зеленые насаждения в зоне оврага. Остальная территория захламлена и ценной растительности и растительного слоя не имеет. </w:t>
      </w:r>
    </w:p>
    <w:p>
      <w:pPr>
        <w:pStyle w:val="Normal"/>
        <w:ind w:left="180" w:firstLine="179"/>
        <w:jc w:val="both"/>
        <w:rPr/>
      </w:pPr>
      <w:r>
        <w:rPr>
          <w:sz w:val="28"/>
        </w:rPr>
        <w:t>Вертикальная планировка территории решена так, чтобы были созданы благо-приятные высотные условия для общего архитектурно-планировочного решения, размещения отдельных зданий, спортивных и детских площадок, местных про-ездов, с одновременным обеспечением нормального отвода поверхностных вод.</w:t>
      </w:r>
    </w:p>
    <w:p>
      <w:pPr>
        <w:pStyle w:val="Normal"/>
        <w:ind w:left="180" w:firstLine="179"/>
        <w:jc w:val="both"/>
        <w:rPr>
          <w:sz w:val="28"/>
        </w:rPr>
      </w:pPr>
      <w:r>
        <w:rPr>
          <w:sz w:val="28"/>
        </w:rPr>
        <w:t>В данном проекте применена смешанная система поверхностных открытых лот-ков и подземных водостоков, соединенных с уличной подземной сетью ливневой канализации.</w:t>
      </w:r>
    </w:p>
    <w:p>
      <w:pPr>
        <w:pStyle w:val="Normal"/>
        <w:ind w:left="180" w:firstLine="179"/>
        <w:jc w:val="both"/>
        <w:rPr>
          <w:sz w:val="28"/>
        </w:rPr>
      </w:pPr>
      <w:r>
        <w:rPr>
          <w:sz w:val="28"/>
        </w:rPr>
        <w:t>Поперечники внутриквартальных проездов приняты с бортовым камнем и шири-ной проезжей части 6,0 – 7,5м, имеющих поперечный уклон 20‰.</w:t>
      </w:r>
    </w:p>
    <w:p>
      <w:pPr>
        <w:pStyle w:val="Normal"/>
        <w:ind w:left="180" w:firstLine="179"/>
        <w:jc w:val="both"/>
        <w:rPr>
          <w:sz w:val="28"/>
        </w:rPr>
      </w:pPr>
      <w:r>
        <w:rPr>
          <w:sz w:val="28"/>
        </w:rPr>
        <w:t>В местах перехода проезжих частей улиц предусмотрены утопленные бортовые камни для инвалидных колясок.</w:t>
      </w:r>
    </w:p>
    <w:p>
      <w:pPr>
        <w:pStyle w:val="Normal"/>
        <w:ind w:left="180" w:firstLine="179"/>
        <w:jc w:val="both"/>
        <w:rPr>
          <w:sz w:val="28"/>
        </w:rPr>
      </w:pPr>
      <w:r>
        <w:rPr>
          <w:sz w:val="28"/>
        </w:rPr>
        <w:t>Ширина тротуаров принята 1,50м – 3,00м, пожарных проездов, совмещенных с пешеходными зонами, - 6м при поперечном уклоне 20‰.</w:t>
      </w:r>
    </w:p>
    <w:p>
      <w:pPr>
        <w:pStyle w:val="Normal"/>
        <w:ind w:left="180" w:firstLine="179"/>
        <w:jc w:val="both"/>
        <w:rPr>
          <w:sz w:val="28"/>
        </w:rPr>
      </w:pPr>
      <w:r>
        <w:rPr>
          <w:sz w:val="28"/>
        </w:rPr>
        <w:t xml:space="preserve">Дорожная одежда внутриквартальных проездов и площадок предусмотрена капи-тального типа. </w:t>
      </w:r>
    </w:p>
    <w:p>
      <w:pPr>
        <w:pStyle w:val="Normal"/>
        <w:ind w:left="180" w:firstLine="179"/>
        <w:jc w:val="both"/>
        <w:rPr>
          <w:sz w:val="28"/>
        </w:rPr>
      </w:pPr>
      <w:r>
        <w:rPr>
          <w:sz w:val="28"/>
        </w:rPr>
        <w:t>Вертикальная планировка территорий зеленых насаждений решает следующие основные задачи:</w:t>
      </w:r>
    </w:p>
    <w:p>
      <w:pPr>
        <w:pStyle w:val="Normal"/>
        <w:ind w:left="180" w:firstLine="179"/>
        <w:jc w:val="both"/>
        <w:rPr>
          <w:sz w:val="28"/>
        </w:rPr>
      </w:pPr>
      <w:r>
        <w:rPr>
          <w:sz w:val="28"/>
        </w:rPr>
        <w:t>- создание благоприятных условий для произрастания зеленых насаждений и, в связи с этим, всемерное сохранение существующего поверхностного раститель-ного слоя;</w:t>
      </w:r>
    </w:p>
    <w:p>
      <w:pPr>
        <w:pStyle w:val="Normal"/>
        <w:ind w:left="180" w:firstLine="179"/>
        <w:jc w:val="both"/>
        <w:rPr>
          <w:sz w:val="28"/>
        </w:rPr>
      </w:pPr>
      <w:r>
        <w:rPr>
          <w:sz w:val="28"/>
        </w:rPr>
        <w:t>- обеспечение беспрепятственного удаления избыточных поверхностных вод.</w:t>
      </w:r>
    </w:p>
    <w:p>
      <w:pPr>
        <w:pStyle w:val="Normal"/>
        <w:ind w:left="180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 Инженерная инфраструктура. </w:t>
      </w:r>
    </w:p>
    <w:p>
      <w:pPr>
        <w:pStyle w:val="Normal"/>
        <w:ind w:left="180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ind w:left="180" w:firstLine="180"/>
        <w:jc w:val="both"/>
        <w:rPr/>
      </w:pPr>
      <w:r>
        <w:rPr>
          <w:sz w:val="28"/>
          <w:szCs w:val="28"/>
        </w:rPr>
        <w:t xml:space="preserve">Инженерная инфраструктура Зо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шена в увязке городских сетей с сетями, разработанными для жилых микрорайонов и спортивного комплекса (см. соот-ветствующие проекты). Проектом предусмотрен перенос сетей, попадающих под застройку и замена устаревших и изношенных коммуникаций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/>
      </w:pPr>
      <w:r>
        <w:rPr>
          <w:rFonts w:cs="Arial"/>
          <w:sz w:val="28"/>
          <w:szCs w:val="28"/>
        </w:rPr>
        <w:t>Настоящим разделом освещены вопросы обеспечения района всеми необходи-мыми инженерными сетями и сооружениями: хозяйственно-питьевым и про-тивопожарным водоснабжением, бытовой и ливневой канализациями, газоснаб-жением, электроснабжением, системами связи, сигнализации и диспетчеризации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/>
      </w:pPr>
      <w:r>
        <w:rPr>
          <w:rFonts w:cs="Arial"/>
          <w:sz w:val="28"/>
          <w:szCs w:val="28"/>
        </w:rPr>
        <w:t>Водоснабжение микрорайона осуществляется от реконструируемых сетей с про-кладкой магистрального кольцевого водопровода. Проектом предусматривается система наружного пожаротушения низкого давления. Для вновь проектируемых зданий прокладывается подземная хозяйственно-бытовая канализация с установ-кой сборных железобетонных колодцев. Ливнестоки с территории района соби-раются в сеть дождевой канализации с устройством очистных сооружений на выпуске. Отведение очищенных дождевых и талых вод с территории  осущест-вляется в реку Протва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/>
      </w:pPr>
      <w:r>
        <w:rPr>
          <w:rFonts w:cs="Arial"/>
          <w:sz w:val="28"/>
          <w:szCs w:val="28"/>
        </w:rPr>
        <w:t>Теплоснабжение жилых микрорайонов выполняется путем строительства крыш-ных  котельных на газовом топливе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Электроснабжение района предусматривается от питающего центра ПС-259 «Белкино» до разных секций РТП и ТП (количество ТП по предварительному расчету)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районе предусматриваются  кабельные линии 10кв и 0,4кв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истемы связи решаются путем подключения к существующим городским сетям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/>
      </w:pPr>
      <w:r>
        <w:rPr>
          <w:rFonts w:cs="Arial"/>
          <w:sz w:val="28"/>
          <w:szCs w:val="28"/>
        </w:rPr>
        <w:t xml:space="preserve">На площадке проектируется телефонная канализация из 4а/ц труб </w:t>
      </w:r>
      <w:r>
        <w:rPr>
          <w:rFonts w:cs="Arial"/>
          <w:sz w:val="28"/>
          <w:szCs w:val="28"/>
          <w:lang w:val="en-US"/>
        </w:rPr>
        <w:t>D</w:t>
      </w:r>
      <w:r>
        <w:rPr>
          <w:rFonts w:cs="Arial"/>
          <w:sz w:val="28"/>
          <w:szCs w:val="28"/>
        </w:rPr>
        <w:t>=100 мм, в которых предусматривается прокладка всех необходимых сетей связи сигнали-зации и диспетчеризации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/>
      </w:pPr>
      <w:r>
        <w:rPr>
          <w:rFonts w:cs="Arial"/>
          <w:sz w:val="28"/>
          <w:szCs w:val="28"/>
        </w:rPr>
        <w:t>Все основные проектные решения приняты согласно технических заданий, вы-данных соответствующими службами г. Обнинска Калужской области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хемы инженерного обеспечения разработаны на основании: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задания на проектирование;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«Условия на подключение объекта капитального строительства к сетям водо-снабжения и водоотведения города» №117 от 09.12.08 Муниципальное пред-приятие «ВОДОКАНАЛ»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rFonts w:cs="Arial"/>
          <w:color w:val="FF0000"/>
          <w:sz w:val="28"/>
          <w:szCs w:val="28"/>
        </w:rPr>
      </w:pPr>
      <w:r>
        <w:rPr>
          <w:rFonts w:cs="Arial"/>
          <w:sz w:val="28"/>
          <w:szCs w:val="28"/>
        </w:rPr>
        <w:t>- ТУ №1 от 28 сентября 2010г. на вынос участка существующей ВЛ-110кВ «Мирная-Белкино 1,2» (пролеты опор №32-35) из зоны строительства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ТУ Муниципальное предприятие «ГОРЭЛЕКТРОСЕТИ» письмо №34 от 23.01.2009г. 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/>
      </w:pPr>
      <w:r>
        <w:rPr>
          <w:rFonts w:cs="Arial"/>
          <w:sz w:val="28"/>
          <w:szCs w:val="28"/>
        </w:rPr>
        <w:t>- ТУ №80 от 20.08.2008г. МП «ВОДОКАНАЛ» на вынос магистральных сетей водопровода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ТУ на проектирование сети ливневой канализации комплекса жилой застройки «Солнечная долина», расположенного по адресу: г. Обнинск, район ЦНТ и ЭОУ «Эврика». №457 от 19.09.2008г. МП «Коммунальное хозяйство» г. Обнинск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- технических условий на обеспечение телефонизации жилой застройки;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технических условий на присоединение энергопринимающих устройств к электрической сети.  </w:t>
      </w:r>
    </w:p>
    <w:p>
      <w:pPr>
        <w:pStyle w:val="Normal"/>
        <w:ind w:left="180" w:firstLine="179"/>
        <w:jc w:val="center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ind w:left="180" w:firstLine="179"/>
        <w:jc w:val="center"/>
        <w:rPr/>
      </w:pPr>
      <w:r>
        <w:rPr>
          <w:b/>
          <w:sz w:val="32"/>
          <w:szCs w:val="32"/>
        </w:rPr>
        <w:t>9. Мероприятия по охране окружающей среды.</w:t>
      </w:r>
    </w:p>
    <w:p>
      <w:pPr>
        <w:pStyle w:val="Normal"/>
        <w:ind w:left="180" w:firstLine="17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firstLine="179"/>
        <w:jc w:val="both"/>
        <w:rPr/>
      </w:pPr>
      <w:r>
        <w:rPr>
          <w:sz w:val="28"/>
          <w:szCs w:val="28"/>
        </w:rPr>
        <w:t>Проектируемая территория расположена в юго-западной части г. Обнинска Калужской области.</w:t>
      </w:r>
    </w:p>
    <w:p>
      <w:pPr>
        <w:pStyle w:val="Normal"/>
        <w:ind w:left="180" w:firstLine="17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ля территории города характерна высокая нагрузка на атмосферный воздух, в связи с многократным увеличением автотранспорта.</w:t>
      </w:r>
    </w:p>
    <w:p>
      <w:pPr>
        <w:pStyle w:val="Normal"/>
        <w:ind w:left="180" w:firstLine="179"/>
        <w:jc w:val="both"/>
        <w:rPr/>
      </w:pPr>
      <w:r>
        <w:rPr>
          <w:sz w:val="28"/>
          <w:szCs w:val="28"/>
        </w:rPr>
        <w:t>Для обеспечения допустимого уровня акустического воздействия в жилых поме-щениях рекомендуется применять шумозащитное остекление жилых домов.</w:t>
      </w:r>
    </w:p>
    <w:p>
      <w:pPr>
        <w:pStyle w:val="Normal"/>
        <w:ind w:left="180" w:firstLine="179"/>
        <w:jc w:val="both"/>
        <w:rPr>
          <w:sz w:val="28"/>
          <w:szCs w:val="28"/>
        </w:rPr>
      </w:pPr>
      <w:r>
        <w:rPr>
          <w:sz w:val="28"/>
          <w:szCs w:val="28"/>
        </w:rPr>
        <w:t>Виды воздействия на окружающую среду при хозяйственной деятельности определяются исходя из следующих двух классификационных признаков: изъятие из окружающей среды и привнос в окружающую среду. Параметры воздействия определяются на основании таких показателей, как характер воздействия, его интенсивность, продолжительность, временная динамика и т.д.</w:t>
      </w:r>
    </w:p>
    <w:p>
      <w:pPr>
        <w:pStyle w:val="Normal"/>
        <w:ind w:left="180" w:firstLine="179"/>
        <w:jc w:val="both"/>
        <w:rPr/>
      </w:pPr>
      <w:r>
        <w:rPr>
          <w:sz w:val="28"/>
          <w:szCs w:val="28"/>
        </w:rPr>
        <w:t>При планируемом освоении территории микрорайона к воздействиям, относя-щимся к изъятию из природной среды, могут быть отнесены следующие виды:</w:t>
      </w:r>
    </w:p>
    <w:p>
      <w:pPr>
        <w:pStyle w:val="Normal"/>
        <w:ind w:left="180" w:firstLine="179"/>
        <w:jc w:val="both"/>
        <w:rPr>
          <w:sz w:val="28"/>
          <w:szCs w:val="28"/>
        </w:rPr>
      </w:pPr>
      <w:r>
        <w:rPr>
          <w:sz w:val="28"/>
          <w:szCs w:val="28"/>
        </w:rPr>
        <w:t>-   изъятие земель;</w:t>
      </w:r>
    </w:p>
    <w:p>
      <w:pPr>
        <w:pStyle w:val="Normal"/>
        <w:ind w:left="180" w:firstLine="179"/>
        <w:jc w:val="both"/>
        <w:rPr/>
      </w:pPr>
      <w:r>
        <w:rPr>
          <w:sz w:val="28"/>
          <w:szCs w:val="28"/>
        </w:rPr>
        <w:t>- изъятие и переформирование почвенного покрова при проведении строитель-ных работ;</w:t>
      </w:r>
    </w:p>
    <w:p>
      <w:pPr>
        <w:pStyle w:val="Normal"/>
        <w:ind w:left="180" w:firstLine="179"/>
        <w:jc w:val="both"/>
        <w:rPr>
          <w:sz w:val="28"/>
          <w:szCs w:val="28"/>
        </w:rPr>
      </w:pPr>
      <w:r>
        <w:rPr>
          <w:sz w:val="28"/>
          <w:szCs w:val="28"/>
        </w:rPr>
        <w:t>-  уничтожение естественных форм рельефа в процессе строительства;</w:t>
      </w:r>
    </w:p>
    <w:p>
      <w:pPr>
        <w:pStyle w:val="Normal"/>
        <w:ind w:left="180" w:firstLine="179"/>
        <w:jc w:val="both"/>
        <w:rPr/>
      </w:pPr>
      <w:r>
        <w:rPr>
          <w:sz w:val="28"/>
          <w:szCs w:val="28"/>
        </w:rPr>
        <w:t>- изъятие ресурсов поверхностных или подземных вод для организации, хозяй-ственно-бытового  и производственного водоснабжения;</w:t>
      </w:r>
    </w:p>
    <w:p>
      <w:pPr>
        <w:pStyle w:val="Normal"/>
        <w:ind w:left="180" w:firstLine="179"/>
        <w:jc w:val="both"/>
        <w:rPr/>
      </w:pPr>
      <w:r>
        <w:rPr>
          <w:sz w:val="28"/>
          <w:szCs w:val="28"/>
        </w:rPr>
        <w:t>- уменьшение питания подземных и поверхностных вод за счет создания искус-ственных покрытий и отвода поверхностного стока.</w:t>
      </w:r>
    </w:p>
    <w:p>
      <w:pPr>
        <w:pStyle w:val="Normal"/>
        <w:ind w:left="180" w:firstLine="179"/>
        <w:jc w:val="both"/>
        <w:rPr/>
      </w:pPr>
      <w:r>
        <w:rPr>
          <w:sz w:val="28"/>
          <w:szCs w:val="28"/>
        </w:rPr>
        <w:t>К воздействиям, относящимся к привносу в окружающую среду, относятся сле-дующие виды:</w:t>
      </w:r>
    </w:p>
    <w:p>
      <w:pPr>
        <w:pStyle w:val="Normal"/>
        <w:ind w:left="180" w:firstLine="179"/>
        <w:jc w:val="both"/>
        <w:rPr>
          <w:sz w:val="28"/>
          <w:szCs w:val="28"/>
        </w:rPr>
      </w:pPr>
      <w:r>
        <w:rPr>
          <w:sz w:val="28"/>
          <w:szCs w:val="28"/>
        </w:rPr>
        <w:t>-  увеличение поверхностного стока за счет дополнительных поливов;</w:t>
      </w:r>
    </w:p>
    <w:p>
      <w:pPr>
        <w:pStyle w:val="Normal"/>
        <w:ind w:left="180" w:firstLine="179"/>
        <w:jc w:val="both"/>
        <w:rPr/>
      </w:pPr>
      <w:r>
        <w:rPr>
          <w:sz w:val="28"/>
          <w:szCs w:val="28"/>
        </w:rPr>
        <w:t>- увеличение питания водоносных горизонтов за счет поливов и потерь из комму-никаций;</w:t>
      </w:r>
    </w:p>
    <w:p>
      <w:pPr>
        <w:pStyle w:val="Normal"/>
        <w:ind w:left="180" w:firstLine="179"/>
        <w:jc w:val="both"/>
        <w:rPr>
          <w:sz w:val="28"/>
          <w:szCs w:val="28"/>
        </w:rPr>
      </w:pPr>
      <w:r>
        <w:rPr>
          <w:sz w:val="28"/>
          <w:szCs w:val="28"/>
        </w:rPr>
        <w:t>-  увеличение рекреационной нагрузки на окружающую территорию;</w:t>
      </w:r>
    </w:p>
    <w:p>
      <w:pPr>
        <w:pStyle w:val="Normal"/>
        <w:ind w:left="180" w:firstLine="179"/>
        <w:jc w:val="both"/>
        <w:rPr>
          <w:sz w:val="28"/>
          <w:szCs w:val="28"/>
        </w:rPr>
      </w:pPr>
      <w:r>
        <w:rPr>
          <w:sz w:val="28"/>
          <w:szCs w:val="28"/>
        </w:rPr>
        <w:t>-  создание новых форм рельефа в процессе строительства;</w:t>
      </w:r>
    </w:p>
    <w:p>
      <w:pPr>
        <w:pStyle w:val="Normal"/>
        <w:ind w:left="180" w:firstLine="179"/>
        <w:jc w:val="both"/>
        <w:rPr>
          <w:sz w:val="28"/>
          <w:szCs w:val="28"/>
        </w:rPr>
      </w:pPr>
      <w:r>
        <w:rPr>
          <w:sz w:val="28"/>
          <w:szCs w:val="28"/>
        </w:rPr>
        <w:t>- загрязнение атмосферного воздуха за счет увеличения количества автомобилей и от прочих выбросов;</w:t>
      </w:r>
    </w:p>
    <w:p>
      <w:pPr>
        <w:pStyle w:val="Normal"/>
        <w:ind w:left="180" w:firstLine="179"/>
        <w:jc w:val="both"/>
        <w:rPr>
          <w:sz w:val="28"/>
          <w:szCs w:val="28"/>
        </w:rPr>
      </w:pPr>
      <w:r>
        <w:rPr>
          <w:sz w:val="28"/>
          <w:szCs w:val="28"/>
        </w:rPr>
        <w:t>-  загрязнение поверхности земли твердыми бытовыми отходами;</w:t>
      </w:r>
    </w:p>
    <w:p>
      <w:pPr>
        <w:pStyle w:val="Normal"/>
        <w:ind w:left="180" w:firstLine="179"/>
        <w:jc w:val="both"/>
        <w:rPr>
          <w:sz w:val="28"/>
          <w:szCs w:val="28"/>
        </w:rPr>
      </w:pPr>
      <w:r>
        <w:rPr>
          <w:sz w:val="28"/>
          <w:szCs w:val="28"/>
        </w:rPr>
        <w:t>- загрязнение почвы, зоны аэраций, подземных и поверхностных вод неочи-щенными хозяйственно-бытовыми и ливневыми сточными водами.</w:t>
      </w:r>
    </w:p>
    <w:p>
      <w:pPr>
        <w:pStyle w:val="Normal"/>
        <w:ind w:left="180"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180" w:firstLine="180"/>
        <w:jc w:val="center"/>
        <w:rPr/>
      </w:pPr>
      <w:r>
        <w:rPr>
          <w:b/>
          <w:sz w:val="32"/>
          <w:szCs w:val="32"/>
        </w:rPr>
        <w:t>10. Противопожарные мероприятия.</w:t>
      </w:r>
    </w:p>
    <w:p>
      <w:pPr>
        <w:pStyle w:val="Normal"/>
        <w:ind w:left="180" w:firstLine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Проектом планировки предусмотрены мероприятия планировочного и техни-ческого характера, обеспечивающие необходимые условия предупреждения и тушения пожаров, разработанные в соответствии с действующими нормами и правилами пожарной безопасности: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предусмотрено твердое покрытие дорог, улиц, проездов и подъездов ко всем зданиям и сооружениям (рассчитанное на нагрузку от пожарных автомобилей)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оектом предусмотрена кольцевая система водоснабжения с установкой пожарных гидрантов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здания и сооружения размещены с учетом противопожарных разрывов, не менее 10м друг от друга (СП 42.13330.2011 «Градостроительство. Планировка и застройка городских и сельских поселений»)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езд пожарных машин обеспечен: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 двух продольных сторон к зданиям многоквартирных жилых домов высотой 28 и более метров, к иным зданиям,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о всех сторон к односекционным зданиям многоквартирных жилых домов, общеобразовательным, детским дошкольным, учебным учреждениям,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Ширина проездов для пожарной техники составляет 6метров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от внутреннего края подъезда до стены здания предусмотрены: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1. для зданий высотой 28метров – не более 16метров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2. для зданий высотой менее 28метров – не более 8метров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Тупиковые проезды предусмотрены с разворотными площадками размером 15х15м. Максимальная протяженность тупикового проезда не превышает 150м. В рассматриваемом проекте планировки территории микрорайона в местах, необ-ходимых для проезда пожарной техники по проектируемому газону, предусмот-рены газонные решетки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бъекты Зо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. Обнинска находятся в нормативном времени прибытия ПЧ г. Обнинска ТУС и С ГУ КО «Калугаоблпожспас» - максимальное расстояние менее 2.0км. </w:t>
      </w:r>
    </w:p>
    <w:p>
      <w:pPr>
        <w:pStyle w:val="Normal"/>
        <w:ind w:firstLine="567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27" w:top="583" w:footer="147" w:bottom="20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Outlook">
    <w:charset w:val="02"/>
    <w:family w:val="auto"/>
    <w:pitch w:val="variable"/>
  </w:font>
  <w:font w:name="Book Antiqua">
    <w:charset w:val="cc"/>
    <w:family w:val="roman"/>
    <w:pitch w:val="variable"/>
  </w:font>
  <w:font w:name="AcademyACTT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582"/>
      <w:gridCol w:w="565"/>
      <w:gridCol w:w="569"/>
      <w:gridCol w:w="851"/>
      <w:gridCol w:w="567"/>
      <w:gridCol w:w="6095"/>
      <w:gridCol w:w="646"/>
    </w:tblGrid>
    <w:tr>
      <w:trPr>
        <w:cantSplit w:val="true"/>
      </w:trPr>
      <w:tc>
        <w:tcPr>
          <w:tcW w:w="56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6"/>
            </w:rPr>
          </w:pPr>
          <w:r>
            <w:rPr>
              <w:spacing w:val="-16"/>
            </w:rPr>
          </w:r>
        </w:p>
      </w:tc>
      <w:tc>
        <w:tcPr>
          <w:tcW w:w="582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6"/>
            </w:rPr>
          </w:pPr>
          <w:r>
            <w:rPr>
              <w:spacing w:val="-16"/>
            </w:rPr>
          </w:r>
        </w:p>
      </w:tc>
      <w:tc>
        <w:tcPr>
          <w:tcW w:w="565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9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85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4-3-2010</w:t>
          </w:r>
        </w:p>
      </w:tc>
      <w:tc>
        <w:tcPr>
          <w:tcW w:w="64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 xml:space="preserve">Лист </w:t>
          </w:r>
        </w:p>
      </w:tc>
    </w:tr>
    <w:tr>
      <w:trPr>
        <w:cantSplit w:val="true"/>
      </w:trPr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6"/>
              <w:sz w:val="18"/>
            </w:rPr>
          </w:pPr>
          <w:r>
            <w:rPr>
              <w:spacing w:val="-16"/>
              <w:sz w:val="18"/>
            </w:rPr>
          </w:r>
        </w:p>
      </w:tc>
      <w:tc>
        <w:tcPr>
          <w:tcW w:w="58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6"/>
            </w:rPr>
          </w:pPr>
          <w:r>
            <w:rPr>
              <w:spacing w:val="-16"/>
            </w:rPr>
          </w:r>
        </w:p>
      </w:tc>
      <w:tc>
        <w:tcPr>
          <w:tcW w:w="56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6" w:type="dxa"/>
          <w:vMerge w:val="restart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6"/>
              <w:sz w:val="18"/>
            </w:rPr>
          </w:pPr>
          <w:r>
            <w:rPr>
              <w:sz w:val="18"/>
            </w:rPr>
            <w:t>Изм.</w:t>
          </w:r>
        </w:p>
      </w:tc>
      <w:tc>
        <w:tcPr>
          <w:tcW w:w="58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6"/>
              <w:sz w:val="18"/>
            </w:rPr>
          </w:pPr>
          <w:r>
            <w:rPr>
              <w:spacing w:val="-16"/>
              <w:sz w:val="18"/>
            </w:rPr>
            <w:t>Кол.уч.</w:t>
          </w:r>
        </w:p>
      </w:tc>
      <w:tc>
        <w:tcPr>
          <w:tcW w:w="56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8"/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8"/>
              <w:sz w:val="18"/>
            </w:rPr>
          </w:pPr>
          <w:r>
            <w:rPr>
              <w:spacing w:val="-18"/>
              <w:sz w:val="18"/>
            </w:rPr>
            <w:t>№</w:t>
          </w:r>
          <w:r>
            <w:rPr>
              <w:spacing w:val="-18"/>
              <w:sz w:val="18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095" w:type="dxa"/>
          <w:vMerge w:val="continue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46" w:type="dxa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9355"/>
        <w:tab w:val="center" w:pos="4677" w:leader="none"/>
      </w:tabs>
      <w:ind w:right="-56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6"/>
      <w:gridCol w:w="567"/>
      <w:gridCol w:w="567"/>
      <w:gridCol w:w="567"/>
      <w:gridCol w:w="851"/>
      <w:gridCol w:w="567"/>
      <w:gridCol w:w="3856"/>
      <w:gridCol w:w="851"/>
      <w:gridCol w:w="851"/>
      <w:gridCol w:w="1135"/>
    </w:tblGrid>
    <w:tr>
      <w:trPr>
        <w:trHeight w:val="270" w:hRule="atLeast"/>
        <w:cantSplit w:val="true"/>
      </w:trPr>
      <w:tc>
        <w:tcPr>
          <w:tcW w:w="56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2">
                    <wp:simplePos x="0" y="0"/>
                    <wp:positionH relativeFrom="margin">
                      <wp:posOffset>-252095</wp:posOffset>
                    </wp:positionH>
                    <wp:positionV relativeFrom="page">
                      <wp:posOffset>8180070</wp:posOffset>
                    </wp:positionV>
                    <wp:extent cx="252095" cy="1259840"/>
                    <wp:effectExtent l="9525" t="9525" r="9525" b="952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2000" cy="12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-19.85pt;margin-top:644.1pt;width:19.8pt;height:99.15pt;mso-wrap-style:none;v-text-anchor:middle;mso-position-horizontal-relative:margin;mso-position-vertic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3">
                    <wp:simplePos x="0" y="0"/>
                    <wp:positionH relativeFrom="margin">
                      <wp:posOffset>-252095</wp:posOffset>
                    </wp:positionH>
                    <wp:positionV relativeFrom="page">
                      <wp:posOffset>7280275</wp:posOffset>
                    </wp:positionV>
                    <wp:extent cx="252095" cy="899795"/>
                    <wp:effectExtent l="9525" t="10160" r="9525" b="889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2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-19.85pt;margin-top:573.25pt;width:19.8pt;height:70.8pt;mso-wrap-style:none;v-text-anchor:middle;mso-position-horizontal-relative:margin;mso-position-vertic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5">
                    <wp:simplePos x="0" y="0"/>
                    <wp:positionH relativeFrom="margin">
                      <wp:posOffset>-971550</wp:posOffset>
                    </wp:positionH>
                    <wp:positionV relativeFrom="page">
                      <wp:posOffset>7640320</wp:posOffset>
                    </wp:positionV>
                    <wp:extent cx="1260475" cy="180340"/>
                    <wp:effectExtent l="9525" t="9525" r="9525" b="9525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6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margin-left:-76.5pt;margin-top:601.55pt;width:99.2pt;height:14.15pt;mso-wrap-style:square;v-text-anchor:top;rotation:270;mso-position-horizontal-relative:margin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6">
                    <wp:simplePos x="0" y="0"/>
                    <wp:positionH relativeFrom="margin">
                      <wp:posOffset>-791210</wp:posOffset>
                    </wp:positionH>
                    <wp:positionV relativeFrom="page">
                      <wp:posOffset>6919595</wp:posOffset>
                    </wp:positionV>
                    <wp:extent cx="900430" cy="180340"/>
                    <wp:effectExtent l="9525" t="9525" r="9525" b="9525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90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t" o:allowincell="f" style="position:absolute;margin-left:-62.35pt;margin-top:544.85pt;width:70.85pt;height:14.15pt;mso-wrap-style:square;v-text-anchor:top;rotation:270;mso-position-horizontal-relative:margin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2011</w:t>
          </w:r>
        </w:p>
      </w:tc>
      <w:tc>
        <w:tcPr>
          <w:tcW w:w="5558" w:type="dxa"/>
          <w:gridSpan w:val="3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>4-3-2010</w:t>
          </w:r>
        </w:p>
      </w:tc>
      <w:tc>
        <w:tcPr>
          <w:tcW w:w="1135" w:type="dxa"/>
          <w:vMerge w:val="restart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  <w:t>ППТ</w:t>
          </w:r>
        </w:p>
      </w:tc>
    </w:tr>
    <w:tr>
      <w:trPr>
        <w:trHeight w:val="270" w:hRule="atLeast"/>
        <w:cantSplit w:val="true"/>
      </w:trPr>
      <w:tc>
        <w:tcPr>
          <w:tcW w:w="56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1">
                    <wp:simplePos x="0" y="0"/>
                    <wp:positionH relativeFrom="margin">
                      <wp:posOffset>-252095</wp:posOffset>
                    </wp:positionH>
                    <wp:positionV relativeFrom="page">
                      <wp:posOffset>9440545</wp:posOffset>
                    </wp:positionV>
                    <wp:extent cx="252095" cy="901700"/>
                    <wp:effectExtent l="9525" t="9525" r="9525" b="9525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2000" cy="90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-19.85pt;margin-top:743.35pt;width:19.8pt;height:70.95pt;mso-wrap-style:none;v-text-anchor:middle;mso-position-horizontal-relative:margin;mso-position-vertic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58" w:type="dxa"/>
          <w:gridSpan w:val="3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35" w:type="dxa"/>
          <w:vMerge w:val="continue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0" w:hRule="atLeast"/>
        <w:cantSplit w:val="true"/>
      </w:trPr>
      <w:tc>
        <w:tcPr>
          <w:tcW w:w="56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4">
                    <wp:simplePos x="0" y="0"/>
                    <wp:positionH relativeFrom="margin">
                      <wp:posOffset>-792480</wp:posOffset>
                    </wp:positionH>
                    <wp:positionV relativeFrom="page">
                      <wp:posOffset>9079865</wp:posOffset>
                    </wp:positionV>
                    <wp:extent cx="902335" cy="180340"/>
                    <wp:effectExtent l="9525" t="9525" r="9525" b="9525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9021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t" o:allowincell="f" style="position:absolute;margin-left:-62.4pt;margin-top:714.9pt;width:71pt;height:14.15pt;mso-wrap-style:square;v-text-anchor:top;rotation:270;mso-position-horizontal-relative:margin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w:pict>
              </mc:Fallback>
            </mc:AlternateContent>
          </w:r>
          <w:r>
            <w:rPr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pacing w:val="-16"/>
              <w:sz w:val="18"/>
            </w:rPr>
            <w:t>Кол.уч</w:t>
          </w:r>
          <w:r>
            <w:rPr>
              <w:spacing w:val="-16"/>
            </w:rPr>
            <w:t>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pacing w:val="-18"/>
              <w:sz w:val="18"/>
            </w:rPr>
            <w:t>№</w:t>
          </w:r>
          <w:r>
            <w:rPr>
              <w:spacing w:val="-18"/>
              <w:sz w:val="18"/>
            </w:rPr>
            <w:t>док</w:t>
          </w:r>
          <w:r>
            <w:rPr>
              <w:spacing w:val="-18"/>
            </w:rPr>
            <w:t>.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558" w:type="dxa"/>
          <w:gridSpan w:val="3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5" w:type="dxa"/>
          <w:vMerge w:val="continue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0" w:hRule="atLeast"/>
        <w:cantSplit w:val="true"/>
      </w:trPr>
      <w:tc>
        <w:tcPr>
          <w:tcW w:w="1133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/>
          </w:pPr>
          <w:r>
            <w:rPr>
              <w:spacing w:val="-16"/>
            </w:rPr>
            <w:t xml:space="preserve">Рук маст </w:t>
          </w:r>
        </w:p>
      </w:tc>
      <w:tc>
        <w:tcPr>
          <w:tcW w:w="1134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8"/>
            </w:rPr>
          </w:pPr>
          <w:r>
            <w:rPr>
              <w:spacing w:val="-18"/>
            </w:rPr>
            <w:t>Егорова</w:t>
          </w:r>
        </w:p>
      </w:tc>
      <w:tc>
        <w:tcPr>
          <w:tcW w:w="851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856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</w:rPr>
            <w:t>Проект планировки территории общественного центра г. Обнинска (Зона</w:t>
          </w:r>
          <w:r>
            <w:rPr>
              <w:sz w:val="20"/>
              <w:szCs w:val="20"/>
              <w:lang w:val="en-US"/>
            </w:rPr>
            <w:t>II</w:t>
          </w:r>
          <w:r>
            <w:rPr>
              <w:sz w:val="20"/>
              <w:szCs w:val="20"/>
            </w:rPr>
            <w:t>), Калужской области (внесение изменений)</w:t>
          </w:r>
        </w:p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.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Стадия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11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70" w:hRule="atLeas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6"/>
            </w:rPr>
          </w:pPr>
          <w:r>
            <w:rPr>
              <w:spacing w:val="-16"/>
            </w:rPr>
            <w:t>Гл инж м</w: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8"/>
              <w:sz w:val="22"/>
              <w:szCs w:val="22"/>
            </w:rPr>
          </w:pPr>
          <w:r>
            <w:rPr>
              <w:spacing w:val="-18"/>
              <w:sz w:val="22"/>
              <w:szCs w:val="22"/>
            </w:rPr>
            <w:t>Могунов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-18"/>
              <w:sz w:val="22"/>
              <w:szCs w:val="22"/>
            </w:rPr>
          </w:pPr>
          <w:r>
            <w:rPr>
              <w:spacing w:val="-18"/>
              <w:sz w:val="22"/>
              <w:szCs w:val="22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85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ППТ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11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  <w:tr>
      <w:trPr>
        <w:trHeight w:val="270" w:hRule="atLeas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6"/>
            </w:rPr>
          </w:pPr>
          <w:r>
            <w:rPr>
              <w:spacing w:val="-16"/>
              <w:sz w:val="22"/>
              <w:szCs w:val="22"/>
            </w:rPr>
            <w:t>ГИП</w: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8"/>
            </w:rPr>
          </w:pPr>
          <w:r>
            <w:rPr>
              <w:spacing w:val="-18"/>
              <w:sz w:val="22"/>
              <w:szCs w:val="22"/>
            </w:rPr>
            <w:t>Подоплелова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85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7" w:type="dxa"/>
          <w:gridSpan w:val="3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/>
              <w:spacing w:val="-6"/>
              <w:sz w:val="22"/>
              <w:szCs w:val="22"/>
            </w:rPr>
            <w:t>ГП МО «Институт «Мосгражданпроект»  ПМ-3</w:t>
          </w:r>
        </w:p>
      </w:tc>
    </w:tr>
    <w:tr>
      <w:trPr>
        <w:trHeight w:val="270" w:hRule="atLeas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6"/>
            </w:rPr>
          </w:pPr>
          <w:r>
            <w:rPr>
              <w:spacing w:val="-16"/>
            </w:rPr>
            <w:t>ГАП</w: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8"/>
            </w:rPr>
          </w:pPr>
          <w:r>
            <w:rPr>
              <w:spacing w:val="-18"/>
            </w:rPr>
            <w:t>Макаревич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7" w:type="dxa"/>
          <w:tcBorders>
            <w:top w:val="single" w:sz="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85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7" w:type="dxa"/>
          <w:gridSpan w:val="3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0" w:hRule="atLeas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hanging="0"/>
            <w:rPr>
              <w:spacing w:val="-16"/>
              <w:lang w:val="en-US" w:eastAsia="en-US"/>
            </w:rPr>
          </w:pPr>
          <w:r>
            <w:rPr>
              <w:spacing w:val="-1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0">
                    <wp:simplePos x="0" y="0"/>
                    <wp:positionH relativeFrom="margin">
                      <wp:posOffset>1017270</wp:posOffset>
                    </wp:positionH>
                    <wp:positionV relativeFrom="paragraph">
                      <wp:posOffset>165735</wp:posOffset>
                    </wp:positionV>
                    <wp:extent cx="0" cy="0"/>
                    <wp:effectExtent l="5080" t="5080" r="508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0.1pt,13.05pt" to="80.1pt,13.0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hanging="0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85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85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7" w:type="dxa"/>
          <w:gridSpan w:val="3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-90805</wp:posOffset>
              </wp:positionV>
              <wp:extent cx="6629400" cy="101727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10172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-7.15pt;width:521.95pt;height:800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588125" cy="8572500"/>
              <wp:effectExtent l="10160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8572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28.35pt;width:518.7pt;height:674.9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Приложение %1."/>
      <w:lvlJc w:val="left"/>
      <w:pPr>
        <w:tabs>
          <w:tab w:val="num" w:pos="3152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09"/>
      </w:pPr>
    </w:lvl>
    <w:lvl w:ilvl="3">
      <w:start w:val="1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47"/>
        </w:tabs>
        <w:ind w:left="1247" w:hanging="527"/>
      </w:pPr>
    </w:lvl>
    <w:lvl w:ilvl="1">
      <w:start w:val="1"/>
      <w:numFmt w:val="lowerLetter"/>
      <w:lvlText w:val="%2)"/>
      <w:lvlJc w:val="left"/>
      <w:pPr>
        <w:tabs>
          <w:tab w:val="num" w:pos="2098"/>
        </w:tabs>
        <w:ind w:left="2098" w:hanging="658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689"/>
        </w:tabs>
        <w:ind w:left="2689" w:hanging="36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2368" w:leader="none"/>
      </w:tabs>
      <w:spacing w:lineRule="auto" w:line="480" w:before="120" w:after="0"/>
      <w:ind w:left="1277" w:hanging="1134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01" w:leader="none"/>
        <w:tab w:val="left" w:pos="2728" w:leader="none"/>
      </w:tabs>
      <w:suppressAutoHyphens w:val="false"/>
      <w:spacing w:lineRule="auto" w:line="480" w:before="120" w:after="0"/>
      <w:ind w:left="1277" w:hanging="1134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480" w:before="240" w:after="60"/>
      <w:ind w:firstLine="567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firstLine="720"/>
      <w:jc w:val="both"/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ind w:left="6316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ISOCPEUR" w:hAnsi="ISOCPEUR" w:cs="ISOCPEUR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1">
    <w:name w:val="Heading 2 Char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eading6Char">
    <w:name w:val="Heading 6 Char"/>
    <w:basedOn w:val="Style5"/>
    <w:qFormat/>
    <w:rPr>
      <w:rFonts w:ascii="Calibri" w:hAnsi="Calibri" w:cs="Times New Roman"/>
      <w:b/>
      <w:bCs/>
    </w:rPr>
  </w:style>
  <w:style w:type="character" w:styleId="Heading2Char">
    <w:name w:val="Heading 2 Char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DocumentMapChar">
    <w:name w:val="Document Map Char"/>
    <w:basedOn w:val="Style5"/>
    <w:qFormat/>
    <w:rPr>
      <w:rFonts w:cs="Times New Roman"/>
      <w:sz w:val="2"/>
    </w:rPr>
  </w:style>
  <w:style w:type="character" w:styleId="FooterChar">
    <w:name w:val="Footer Char"/>
    <w:basedOn w:val="Style5"/>
    <w:qFormat/>
    <w:rPr>
      <w:rFonts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6">
    <w:name w:val="Знак примечания"/>
    <w:basedOn w:val="Style5"/>
    <w:qFormat/>
    <w:rPr>
      <w:rFonts w:cs="Times New Roman"/>
      <w:sz w:val="16"/>
      <w:szCs w:val="16"/>
    </w:rPr>
  </w:style>
  <w:style w:type="character" w:styleId="CommentTextChar">
    <w:name w:val="Comment Text Char"/>
    <w:basedOn w:val="Style5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5"/>
    <w:qFormat/>
    <w:rPr>
      <w:rFonts w:cs="Times New Roman"/>
      <w:sz w:val="2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HeaderChar">
    <w:name w:val="Header Char"/>
    <w:basedOn w:val="Style5"/>
    <w:qFormat/>
    <w:rPr>
      <w:rFonts w:cs="Times New Roman"/>
      <w:sz w:val="24"/>
      <w:szCs w:val="24"/>
    </w:rPr>
  </w:style>
  <w:style w:type="character" w:styleId="BodyText2Char">
    <w:name w:val="Body Text 2 Char"/>
    <w:basedOn w:val="Style5"/>
    <w:qFormat/>
    <w:rPr>
      <w:rFonts w:ascii="Arial" w:hAnsi="Arial" w:cs="Times New Roman"/>
      <w:sz w:val="28"/>
      <w:lang w:val="ru-RU" w:bidi="ar-SA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5"/>
    <w:qFormat/>
    <w:rPr>
      <w:rFonts w:cs="Times New Roman"/>
    </w:rPr>
  </w:style>
  <w:style w:type="character" w:styleId="BodyTextIndent2Char">
    <w:name w:val="Body Text Indent 2 Char"/>
    <w:basedOn w:val="Style5"/>
    <w:qFormat/>
    <w:rPr>
      <w:rFonts w:cs="Times New Roman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TitleChar">
    <w:name w:val="Title Char"/>
    <w:basedOn w:val="Style5"/>
    <w:qFormat/>
    <w:rPr>
      <w:rFonts w:cs="Times New Roman"/>
      <w:b/>
      <w:sz w:val="24"/>
    </w:rPr>
  </w:style>
  <w:style w:type="character" w:styleId="PlaceholderText">
    <w:name w:val="Placeholder Text"/>
    <w:basedOn w:val="Style5"/>
    <w:qFormat/>
    <w:rPr>
      <w:rFonts w:cs="Times New Roman"/>
      <w:color w:val="808080"/>
    </w:rPr>
  </w:style>
  <w:style w:type="character" w:styleId="VisitedInternetLink">
    <w:name w:val="FollowedHyperlink"/>
    <w:basedOn w:val="Style5"/>
    <w:rPr>
      <w:color w:val="606420"/>
      <w:u w:val="single"/>
    </w:rPr>
  </w:style>
  <w:style w:type="character" w:styleId="LineNumbering">
    <w:name w:val="Line Number"/>
    <w:basedOn w:val="Style5"/>
    <w:rPr/>
  </w:style>
  <w:style w:type="character" w:styleId="1">
    <w:name w:val="1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">
    <w:name w:val="1 Знак Знак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H2">
    <w:name w:val="H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 Знак Знак3"/>
    <w:basedOn w:val="Style5"/>
    <w:qFormat/>
    <w:rPr>
      <w:rFonts w:cs="Times New Roman"/>
      <w:sz w:val="24"/>
      <w:szCs w:val="24"/>
    </w:rPr>
  </w:style>
  <w:style w:type="character" w:styleId="2">
    <w:name w:val=" Знак Знак2"/>
    <w:basedOn w:val="Style5"/>
    <w:qFormat/>
    <w:rPr>
      <w:rFonts w:cs="Times New Roman"/>
    </w:rPr>
  </w:style>
  <w:style w:type="character" w:styleId="12">
    <w:name w:val=" Знак Знак1"/>
    <w:basedOn w:val="Style5"/>
    <w:qFormat/>
    <w:rPr>
      <w:rFonts w:cs="Times New Roman"/>
    </w:rPr>
  </w:style>
  <w:style w:type="character" w:styleId="H3">
    <w:name w:val="H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 Знак Знак5"/>
    <w:basedOn w:val="Style5"/>
    <w:qFormat/>
    <w:rPr>
      <w:rFonts w:cs="Times New Roman"/>
      <w:sz w:val="24"/>
      <w:szCs w:val="24"/>
    </w:rPr>
  </w:style>
  <w:style w:type="character" w:styleId="H1">
    <w:name w:val="H1 Знак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spacing w:lineRule="auto" w:line="480"/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6" w:leader="dot"/>
      </w:tabs>
      <w:ind w:left="36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11">
    <w:name w:val="Основной текст 21"/>
    <w:basedOn w:val="Normal"/>
    <w:qFormat/>
    <w:pPr>
      <w:ind w:firstLine="72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1">
    <w:name w:val="Список маркированный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uppressAutoHyphens w:val="false"/>
      <w:spacing w:lineRule="auto" w:line="480"/>
      <w:ind w:left="567" w:hanging="567"/>
      <w:jc w:val="both"/>
    </w:pPr>
    <w:rPr>
      <w:rFonts w:ascii="Arial" w:hAnsi="Arial" w:cs="Arial"/>
      <w:sz w:val="20"/>
      <w:szCs w:val="20"/>
    </w:rPr>
  </w:style>
  <w:style w:type="paragraph" w:styleId="Style12">
    <w:name w:val="Заголовок"/>
    <w:basedOn w:val="Normal"/>
    <w:next w:val="Normal"/>
    <w:qFormat/>
    <w:pPr>
      <w:suppressAutoHyphens w:val="false"/>
      <w:spacing w:lineRule="auto" w:line="480"/>
      <w:jc w:val="center"/>
    </w:pPr>
    <w:rPr>
      <w:sz w:val="36"/>
      <w:szCs w:val="20"/>
    </w:rPr>
  </w:style>
  <w:style w:type="paragraph" w:styleId="Style13">
    <w:name w:val="Фирма"/>
    <w:basedOn w:val="Normal"/>
    <w:next w:val="Normal"/>
    <w:qFormat/>
    <w:pPr>
      <w:suppressAutoHyphens w:val="false"/>
      <w:spacing w:lineRule="auto" w:line="480"/>
      <w:jc w:val="center"/>
    </w:pPr>
    <w:rPr>
      <w:rFonts w:ascii="Arial" w:hAnsi="Arial" w:cs="Arial"/>
      <w:szCs w:val="20"/>
    </w:rPr>
  </w:style>
  <w:style w:type="paragraph" w:styleId="Style14">
    <w:name w:val="Содержание"/>
    <w:basedOn w:val="Normal"/>
    <w:qFormat/>
    <w:pPr>
      <w:suppressAutoHyphens w:val="false"/>
      <w:spacing w:lineRule="auto" w:line="480"/>
      <w:jc w:val="center"/>
    </w:pPr>
    <w:rPr>
      <w:rFonts w:ascii="Arial" w:hAnsi="Arial" w:cs="Arial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suppressAutoHyphens w:val="false"/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13">
    <w:name w:val="Нумерованый список 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uppressAutoHyphens w:val="false"/>
      <w:spacing w:lineRule="auto" w:line="480"/>
      <w:ind w:left="567" w:hanging="567"/>
      <w:jc w:val="both"/>
    </w:pPr>
    <w:rPr>
      <w:rFonts w:ascii="Arial" w:hAnsi="Arial" w:cs="Arial"/>
      <w:sz w:val="20"/>
      <w:szCs w:val="20"/>
    </w:rPr>
  </w:style>
  <w:style w:type="paragraph" w:styleId="23">
    <w:name w:val="Нумерованый список 2"/>
    <w:basedOn w:val="13"/>
    <w:qFormat/>
    <w:pPr>
      <w:numPr>
        <w:ilvl w:val="0"/>
        <w:numId w:val="7"/>
      </w:numPr>
      <w:tabs>
        <w:tab w:val="clear" w:pos="567"/>
        <w:tab w:val="left" w:pos="1134" w:leader="none"/>
      </w:tabs>
      <w:ind w:left="1134" w:hanging="567"/>
    </w:pPr>
    <w:rPr/>
  </w:style>
  <w:style w:type="paragraph" w:styleId="Style16">
    <w:name w:val="Формула"/>
    <w:basedOn w:val="Normal"/>
    <w:next w:val="Normal"/>
    <w:qFormat/>
    <w:pPr>
      <w:tabs>
        <w:tab w:val="clear" w:pos="708"/>
        <w:tab w:val="right" w:pos="9809" w:leader="none"/>
      </w:tabs>
      <w:suppressAutoHyphens w:val="false"/>
      <w:spacing w:lineRule="auto" w:line="360"/>
      <w:ind w:firstLine="567"/>
      <w:jc w:val="both"/>
    </w:pPr>
    <w:rPr>
      <w:rFonts w:ascii="Arial" w:hAnsi="Arial" w:cs="Arial"/>
      <w:sz w:val="20"/>
      <w:szCs w:val="20"/>
    </w:rPr>
  </w:style>
  <w:style w:type="paragraph" w:styleId="Style17">
    <w:name w:val="Исходник"/>
    <w:basedOn w:val="Normal"/>
    <w:qFormat/>
    <w:pPr>
      <w:suppressAutoHyphens w:val="false"/>
      <w:spacing w:lineRule="auto" w:line="360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абличный"/>
    <w:basedOn w:val="Normal"/>
    <w:next w:val="Normal"/>
    <w:qFormat/>
    <w:pPr>
      <w:suppressAutoHyphens w:val="false"/>
      <w:spacing w:lineRule="auto" w:line="360"/>
    </w:pPr>
    <w:rPr>
      <w:rFonts w:ascii="Arial" w:hAnsi="Arial" w:cs="Arial"/>
      <w:sz w:val="20"/>
      <w:szCs w:val="20"/>
    </w:rPr>
  </w:style>
  <w:style w:type="paragraph" w:styleId="14">
    <w:name w:val="Приложение 1"/>
    <w:basedOn w:val="Heading1"/>
    <w:next w:val="Normal"/>
    <w:qFormat/>
    <w:pPr>
      <w:pageBreakBefore/>
      <w:numPr>
        <w:ilvl w:val="0"/>
        <w:numId w:val="5"/>
      </w:numPr>
      <w:tabs>
        <w:tab w:val="clear" w:pos="708"/>
        <w:tab w:val="left" w:pos="1418" w:leader="none"/>
        <w:tab w:val="left" w:pos="2835" w:leader="none"/>
      </w:tabs>
      <w:spacing w:lineRule="auto" w:line="480" w:before="240" w:after="0"/>
      <w:ind w:left="2835" w:hanging="2269"/>
      <w:outlineLvl w:val="9"/>
    </w:pPr>
    <w:rPr>
      <w:rFonts w:cs="Times New Roman"/>
      <w:bCs w:val="false"/>
      <w:kern w:val="2"/>
      <w:sz w:val="28"/>
      <w:szCs w:val="20"/>
    </w:rPr>
  </w:style>
  <w:style w:type="paragraph" w:styleId="24">
    <w:name w:val="Приложение 2"/>
    <w:basedOn w:val="Heading2"/>
    <w:next w:val="Normal"/>
    <w:qFormat/>
    <w:pPr>
      <w:numPr>
        <w:ilvl w:val="0"/>
        <w:numId w:val="5"/>
      </w:numPr>
      <w:tabs>
        <w:tab w:val="clear" w:pos="708"/>
        <w:tab w:val="left" w:pos="1418" w:leader="none"/>
      </w:tabs>
      <w:spacing w:lineRule="auto" w:line="480" w:before="240" w:after="0"/>
      <w:ind w:left="1418" w:hanging="851"/>
      <w:outlineLvl w:val="9"/>
    </w:pPr>
    <w:rPr>
      <w:rFonts w:cs="Times New Roman"/>
      <w:bCs w:val="false"/>
      <w:i w:val="false"/>
      <w:iCs w:val="false"/>
      <w:sz w:val="24"/>
      <w:szCs w:val="20"/>
    </w:rPr>
  </w:style>
  <w:style w:type="paragraph" w:styleId="32">
    <w:name w:val="Приложение 3"/>
    <w:basedOn w:val="Heading3"/>
    <w:next w:val="Normal"/>
    <w:qFormat/>
    <w:pPr>
      <w:numPr>
        <w:ilvl w:val="0"/>
        <w:numId w:val="5"/>
      </w:numPr>
      <w:tabs>
        <w:tab w:val="clear" w:pos="708"/>
        <w:tab w:val="left" w:pos="1418" w:leader="none"/>
      </w:tabs>
      <w:spacing w:lineRule="auto" w:line="480" w:before="240" w:after="0"/>
      <w:ind w:left="1418" w:hanging="851"/>
      <w:outlineLvl w:val="9"/>
    </w:pPr>
    <w:rPr>
      <w:rFonts w:cs="Times New Roman"/>
      <w:bCs w:val="false"/>
      <w:i/>
      <w:sz w:val="24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9"/>
      </w:numPr>
      <w:suppressAutoHyphens w:val="false"/>
      <w:spacing w:lineRule="auto" w:line="480"/>
      <w:jc w:val="both"/>
    </w:pPr>
    <w:rPr>
      <w:rFonts w:ascii="Arial" w:hAnsi="Arial" w:cs="Arial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4"/>
      </w:numPr>
      <w:suppressAutoHyphens w:val="false"/>
      <w:spacing w:lineRule="auto" w:line="480"/>
      <w:jc w:val="both"/>
    </w:pPr>
    <w:rPr>
      <w:rFonts w:ascii="Arial" w:hAnsi="Arial" w:cs="Arial"/>
      <w:sz w:val="20"/>
      <w:szCs w:val="20"/>
    </w:rPr>
  </w:style>
  <w:style w:type="paragraph" w:styleId="15">
    <w:name w:val="Маркированный 1"/>
    <w:basedOn w:val="Style19"/>
    <w:qFormat/>
    <w:pPr>
      <w:numPr>
        <w:ilvl w:val="0"/>
        <w:numId w:val="0"/>
      </w:numPr>
      <w:tabs>
        <w:tab w:val="clear" w:pos="708"/>
        <w:tab w:val="left" w:pos="1778" w:leader="none"/>
      </w:tabs>
      <w:spacing w:lineRule="auto" w:line="240"/>
      <w:ind w:left="1418" w:right="284" w:hanging="0"/>
    </w:pPr>
    <w:rPr>
      <w:rFonts w:ascii="Times New Roman" w:hAnsi="Times New Roman" w:cs="Times New Roman"/>
      <w:sz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ind w:left="400" w:hanging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284" w:right="367" w:firstLine="567"/>
      <w:jc w:val="both"/>
    </w:pPr>
    <w:rPr>
      <w:rFonts w:ascii="Arial" w:hAnsi="Arial" w:cs="Arial"/>
      <w:szCs w:val="20"/>
    </w:rPr>
  </w:style>
  <w:style w:type="paragraph" w:styleId="33">
    <w:name w:val="Основной текст 3"/>
    <w:basedOn w:val="Normal"/>
    <w:qFormat/>
    <w:pPr>
      <w:suppressAutoHyphens w:val="false"/>
      <w:jc w:val="both"/>
    </w:pPr>
    <w:rPr>
      <w:rFonts w:ascii="MS Outlook" w:hAnsi="MS Outlook" w:cs="MS Outlook"/>
      <w:szCs w:val="20"/>
    </w:rPr>
  </w:style>
  <w:style w:type="paragraph" w:styleId="16">
    <w:name w:val="1 Знак Знак"/>
    <w:basedOn w:val="TextBodyIndent"/>
    <w:qFormat/>
    <w:pPr>
      <w:suppressAutoHyphens w:val="false"/>
      <w:spacing w:before="0" w:after="0"/>
      <w:ind w:left="0" w:firstLine="709"/>
      <w:jc w:val="both"/>
    </w:pPr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4960" w:after="0"/>
      <w:jc w:val="right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240" w:after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20" w:after="0"/>
      <w:ind w:left="244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ind w:left="84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Style2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Обычный + Слева:  1 см"/>
    <w:basedOn w:val="Normal"/>
    <w:qFormat/>
    <w:pPr>
      <w:suppressAutoHyphens w:val="false"/>
      <w:spacing w:lineRule="auto" w:line="256"/>
      <w:ind w:left="567" w:right="566" w:firstLine="567"/>
      <w:jc w:val="both"/>
    </w:pPr>
    <w:rPr>
      <w:rFonts w:ascii="Arial" w:hAnsi="Arial" w:cs="Arial"/>
      <w:sz w:val="20"/>
      <w:szCs w:val="20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uppressAutoHyphens w:val="false"/>
      <w:spacing w:before="240" w:after="0"/>
      <w:ind w:right="7920" w:hanging="0"/>
    </w:pPr>
    <w:rPr>
      <w:rFonts w:ascii="Book Antiqua" w:hAnsi="Book Antiqua" w:cs="Book Antiqua"/>
      <w:color w:val="FFFFFF"/>
      <w:sz w:val="8"/>
      <w:szCs w:val="8"/>
      <w:lang w:val="en-US"/>
    </w:rPr>
  </w:style>
  <w:style w:type="paragraph" w:styleId="TableText">
    <w:name w:val="Table Text"/>
    <w:basedOn w:val="Normal"/>
    <w:qFormat/>
    <w:pPr>
      <w:keepLines/>
      <w:suppressAutoHyphens w:val="false"/>
    </w:pPr>
    <w:rPr>
      <w:rFonts w:ascii="Book Antiqua" w:hAnsi="Book Antiqua" w:cs="Book Antiqu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  <w:bCs/>
    </w:rPr>
  </w:style>
  <w:style w:type="paragraph" w:styleId="Tabelle">
    <w:name w:val="tabelle"/>
    <w:basedOn w:val="Normal"/>
    <w:qFormat/>
    <w:pPr>
      <w:keepLines/>
      <w:widowControl w:val="false"/>
      <w:tabs>
        <w:tab w:val="clear" w:pos="708"/>
        <w:tab w:val="left" w:pos="284" w:leader="none"/>
        <w:tab w:val="left" w:pos="567" w:leader="none"/>
        <w:tab w:val="left" w:pos="6237" w:leader="none"/>
        <w:tab w:val="right" w:pos="8364" w:leader="none"/>
      </w:tabs>
      <w:suppressAutoHyphens w:val="false"/>
      <w:overflowPunct w:val="false"/>
      <w:autoSpaceDE w:val="false"/>
      <w:textAlignment w:val="baseline"/>
    </w:pPr>
    <w:rPr>
      <w:sz w:val="22"/>
      <w:szCs w:val="20"/>
    </w:rPr>
  </w:style>
  <w:style w:type="paragraph" w:styleId="Abzac">
    <w:name w:val="abzac"/>
    <w:basedOn w:val="Normal"/>
    <w:qFormat/>
    <w:pPr>
      <w:suppressAutoHyphens w:val="false"/>
      <w:snapToGrid w:val="false"/>
      <w:spacing w:before="85" w:after="57"/>
      <w:ind w:firstLine="397"/>
      <w:jc w:val="both"/>
    </w:pPr>
    <w:rPr>
      <w:rFonts w:ascii="Arial" w:hAnsi="Arial" w:cs="Arial"/>
      <w:szCs w:val="20"/>
    </w:rPr>
  </w:style>
  <w:style w:type="paragraph" w:styleId="18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4">
    <w:name w:val="заголовок 4"/>
    <w:basedOn w:val="18"/>
    <w:next w:val="18"/>
    <w:qFormat/>
    <w:pPr>
      <w:keepNext w:val="true"/>
      <w:jc w:val="both"/>
    </w:pPr>
    <w:rPr>
      <w:sz w:val="24"/>
      <w:lang w:val="ru-RU"/>
    </w:rPr>
  </w:style>
  <w:style w:type="paragraph" w:styleId="6">
    <w:name w:val="заголовок 6"/>
    <w:basedOn w:val="18"/>
    <w:next w:val="18"/>
    <w:qFormat/>
    <w:pPr>
      <w:keepNext w:val="true"/>
      <w:jc w:val="center"/>
    </w:pPr>
    <w:rPr>
      <w:sz w:val="24"/>
      <w:lang w:val="ru-RU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suppressAutoHyphens w:val="false"/>
      <w:spacing w:before="240" w:after="60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BodyTextIndent31">
    <w:name w:val="Body Text Indent 31"/>
    <w:basedOn w:val="Normal"/>
    <w:qFormat/>
    <w:pPr>
      <w:suppressAutoHyphens w:val="false"/>
      <w:spacing w:before="120" w:after="0"/>
      <w:ind w:firstLine="567"/>
      <w:jc w:val="both"/>
    </w:pPr>
    <w:rPr>
      <w:szCs w:val="20"/>
    </w:rPr>
  </w:style>
  <w:style w:type="paragraph" w:styleId="BodyText21">
    <w:name w:val="Body Text 21"/>
    <w:basedOn w:val="Normal"/>
    <w:qFormat/>
    <w:pPr>
      <w:suppressAutoHyphens w:val="false"/>
      <w:spacing w:before="120" w:after="0"/>
      <w:ind w:firstLine="709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suppressAutoHyphens w:val="false"/>
      <w:ind w:firstLine="720"/>
      <w:jc w:val="both"/>
    </w:pPr>
    <w:rPr>
      <w:rFonts w:ascii="AcademyACTT;Times New Roman" w:hAnsi="AcademyACTT;Times New Roman" w:cs="AcademyACTT;Times New Roman"/>
      <w:sz w:val="28"/>
      <w:szCs w:val="20"/>
      <w:lang w:val="en-US"/>
    </w:rPr>
  </w:style>
  <w:style w:type="paragraph" w:styleId="BodyTextIndent21">
    <w:name w:val="Body Text Indent 21"/>
    <w:basedOn w:val="Normal"/>
    <w:qFormat/>
    <w:pPr>
      <w:suppressAutoHyphens w:val="false"/>
      <w:spacing w:before="120" w:after="0"/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spacing w:before="120" w:after="0"/>
      <w:ind w:firstLine="709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suppressAutoHyphens w:val="false"/>
      <w:spacing w:before="0" w:after="120"/>
      <w:ind w:left="283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25">
    <w:name w:val="Список 2"/>
    <w:basedOn w:val="Normal"/>
    <w:qFormat/>
    <w:pPr>
      <w:suppressAutoHyphens w:val="false"/>
      <w:spacing w:lineRule="auto" w:line="480"/>
      <w:ind w:left="566" w:hanging="283"/>
      <w:jc w:val="both"/>
    </w:pPr>
    <w:rPr>
      <w:rFonts w:ascii="Arial" w:hAnsi="Arial" w:cs="Arial"/>
      <w:sz w:val="20"/>
      <w:szCs w:val="20"/>
    </w:rPr>
  </w:style>
  <w:style w:type="paragraph" w:styleId="35">
    <w:name w:val="Список 3"/>
    <w:basedOn w:val="Normal"/>
    <w:qFormat/>
    <w:pPr>
      <w:suppressAutoHyphens w:val="false"/>
      <w:spacing w:lineRule="auto" w:line="480"/>
      <w:ind w:left="849" w:hanging="283"/>
      <w:jc w:val="both"/>
    </w:pPr>
    <w:rPr>
      <w:rFonts w:ascii="Arial" w:hAnsi="Arial" w:cs="Arial"/>
      <w:sz w:val="20"/>
      <w:szCs w:val="20"/>
    </w:rPr>
  </w:style>
  <w:style w:type="paragraph" w:styleId="41">
    <w:name w:val="Список 4"/>
    <w:basedOn w:val="Normal"/>
    <w:qFormat/>
    <w:pPr>
      <w:suppressAutoHyphens w:val="false"/>
      <w:spacing w:lineRule="auto" w:line="480"/>
      <w:ind w:left="1132" w:hanging="283"/>
      <w:jc w:val="both"/>
    </w:pPr>
    <w:rPr>
      <w:rFonts w:ascii="Arial" w:hAnsi="Arial" w:cs="Arial"/>
      <w:sz w:val="20"/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3"/>
      </w:numPr>
      <w:suppressAutoHyphens w:val="false"/>
      <w:spacing w:lineRule="auto" w:line="480"/>
      <w:jc w:val="both"/>
    </w:pPr>
    <w:rPr>
      <w:rFonts w:ascii="Arial" w:hAnsi="Arial" w:cs="Arial"/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suppressAutoHyphens w:val="false"/>
      <w:spacing w:lineRule="auto" w:line="480"/>
      <w:jc w:val="both"/>
    </w:pPr>
    <w:rPr>
      <w:rFonts w:ascii="Arial" w:hAnsi="Arial" w:cs="Arial"/>
      <w:sz w:val="20"/>
      <w:szCs w:val="20"/>
    </w:rPr>
  </w:style>
  <w:style w:type="paragraph" w:styleId="Style23">
    <w:name w:val="Продолжение списка"/>
    <w:basedOn w:val="Normal"/>
    <w:qFormat/>
    <w:pPr>
      <w:suppressAutoHyphens w:val="false"/>
      <w:spacing w:lineRule="auto" w:line="480" w:before="0" w:after="120"/>
      <w:ind w:left="283" w:firstLine="567"/>
      <w:jc w:val="both"/>
    </w:pPr>
    <w:rPr>
      <w:rFonts w:ascii="Arial" w:hAnsi="Arial" w:cs="Arial"/>
      <w:sz w:val="20"/>
      <w:szCs w:val="20"/>
    </w:rPr>
  </w:style>
  <w:style w:type="paragraph" w:styleId="Style24">
    <w:name w:val="Красная строка"/>
    <w:basedOn w:val="TextBody"/>
    <w:qFormat/>
    <w:pPr>
      <w:suppressAutoHyphens w:val="false"/>
      <w:spacing w:lineRule="auto" w:line="480"/>
      <w:ind w:firstLine="210"/>
      <w:jc w:val="both"/>
    </w:pPr>
    <w:rPr>
      <w:rFonts w:ascii="Arial" w:hAnsi="Arial" w:cs="Arial"/>
      <w:sz w:val="20"/>
      <w:szCs w:val="20"/>
    </w:rPr>
  </w:style>
  <w:style w:type="paragraph" w:styleId="26">
    <w:name w:val="Красная строка 2"/>
    <w:basedOn w:val="TextBodyIndent"/>
    <w:qFormat/>
    <w:pPr>
      <w:suppressAutoHyphens w:val="false"/>
      <w:spacing w:lineRule="auto" w:line="480"/>
      <w:ind w:left="283" w:firstLine="210"/>
      <w:jc w:val="both"/>
    </w:pPr>
    <w:rPr>
      <w:rFonts w:ascii="Arial" w:hAnsi="Arial" w:cs="Arial"/>
    </w:rPr>
  </w:style>
  <w:style w:type="paragraph" w:styleId="19">
    <w:name w:val="1 Знак Знак Знак Знак"/>
    <w:basedOn w:val="TextBodyIndent"/>
    <w:qFormat/>
    <w:pPr>
      <w:suppressAutoHyphens w:val="false"/>
      <w:spacing w:before="0" w:after="0"/>
      <w:ind w:left="0" w:firstLine="709"/>
      <w:jc w:val="both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left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37">
    <w:name w:val="xl37"/>
    <w:basedOn w:val="Normal"/>
    <w:qFormat/>
    <w:pPr>
      <w:pBdr>
        <w:bottom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pBdr>
        <w:bottom w:val="single" w:sz="8" w:space="0" w:color="000000"/>
      </w:pBdr>
      <w:suppressAutoHyphens w:val="false"/>
      <w:spacing w:before="280" w:after="280"/>
    </w:pPr>
    <w:rPr/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</w:pBdr>
      <w:suppressAutoHyphens w:val="false"/>
      <w:spacing w:before="280" w:after="280"/>
    </w:pPr>
    <w:rPr>
      <w:b/>
      <w:bCs/>
    </w:rPr>
  </w:style>
  <w:style w:type="paragraph" w:styleId="Xl41">
    <w:name w:val="xl41"/>
    <w:basedOn w:val="Normal"/>
    <w:qFormat/>
    <w:pPr>
      <w:pBdr>
        <w:top w:val="single" w:sz="8" w:space="0" w:color="000000"/>
      </w:pBdr>
      <w:suppressAutoHyphens w:val="false"/>
      <w:spacing w:before="280" w:after="280"/>
    </w:pPr>
    <w:rPr/>
  </w:style>
  <w:style w:type="paragraph" w:styleId="Xl42">
    <w:name w:val="xl42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</w:pPr>
    <w:rPr/>
  </w:style>
  <w:style w:type="paragraph" w:styleId="Xl43">
    <w:name w:val="xl43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44">
    <w:name w:val="xl44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45">
    <w:name w:val="xl45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46">
    <w:name w:val="xl46"/>
    <w:basedOn w:val="Normal"/>
    <w:qFormat/>
    <w:pPr>
      <w:pBdr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47">
    <w:name w:val="xl47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pBdr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49">
    <w:name w:val="xl49"/>
    <w:basedOn w:val="Normal"/>
    <w:qFormat/>
    <w:pPr>
      <w:pBdr>
        <w:bottom w:val="single" w:sz="8" w:space="0" w:color="000000"/>
      </w:pBdr>
      <w:suppressAutoHyphens w:val="false"/>
      <w:spacing w:before="280" w:after="280"/>
    </w:pPr>
    <w:rPr>
      <w:rFonts w:ascii="Arial CYR" w:hAnsi="Arial CYR" w:cs="Arial CYR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</w:rPr>
  </w:style>
  <w:style w:type="paragraph" w:styleId="Xl51">
    <w:name w:val="xl51"/>
    <w:basedOn w:val="Normal"/>
    <w:qFormat/>
    <w:pPr>
      <w:pBdr>
        <w:top w:val="single" w:sz="8" w:space="0" w:color="000000"/>
      </w:pBdr>
      <w:suppressAutoHyphens w:val="false"/>
      <w:spacing w:before="280" w:after="280"/>
    </w:pPr>
    <w:rPr>
      <w:rFonts w:ascii="Arial CYR" w:hAnsi="Arial CYR" w:cs="Arial CYR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маркер"/>
    <w:basedOn w:val="Normal"/>
    <w:qFormat/>
    <w:pPr>
      <w:numPr>
        <w:ilvl w:val="0"/>
        <w:numId w:val="8"/>
      </w:numPr>
      <w:tabs>
        <w:tab w:val="clear" w:pos="708"/>
        <w:tab w:val="left" w:pos="1260" w:leader="none"/>
      </w:tabs>
      <w:suppressAutoHyphens w:val="false"/>
      <w:ind w:left="12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11:00Z</dcterms:created>
  <dc:creator>Корчагин М.Д.</dc:creator>
  <dc:description/>
  <cp:keywords/>
  <dc:language>en-US</dc:language>
  <cp:lastModifiedBy>RMakarevich</cp:lastModifiedBy>
  <cp:lastPrinted>2011-11-10T16:47:00Z</cp:lastPrinted>
  <dcterms:modified xsi:type="dcterms:W3CDTF">2011-11-10T12:47:00Z</dcterms:modified>
  <cp:revision>11</cp:revision>
  <dc:subject>Раздел "Противопожарные мероприятия"</dc:subject>
  <dc:title>Ж/Д Подмосковье</dc:title>
</cp:coreProperties>
</file>